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39 (TK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0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EM1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K05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patorium capillifoli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escue </w:t>
            </w:r>
            <w:r>
              <w:rPr/>
              <w:t>(Spp.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>Upland 39 (TK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5/3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 YR 5/8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17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