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21"/>
      </w:tblGrid>
      <w:tr>
        <w:trPr>
          <w:trHeight w:val="144" w:hRule="atLeast"/>
        </w:trPr>
        <w:tc>
          <w:tcPr>
            <w:tcW w:w="10201" w:type="dxa"/>
            <w:gridSpan w:val="43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/>
                <w:lang w:val="en-US" w:eastAsia="en-US"/>
              </w:rPr>
              <w:t xml:space="preserve">Upland 34 (DA)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201" w:type="dxa"/>
            <w:gridSpan w:val="43"/>
            <w:tcBorders/>
            <w:vAlign w:val="bottom"/>
          </w:tcPr>
          <w:p>
            <w:pPr>
              <w:pStyle w:val="Heading1"/>
              <w:snapToGrid w:val="false"/>
              <w:spacing w:before="280" w:after="0"/>
              <w:ind w:left="-17" w:firstLine="1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10201" w:type="dxa"/>
            <w:gridSpan w:val="43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147" w:type="dxa"/>
            <w:gridSpan w:val="4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7" w:type="dxa"/>
            <w:gridSpan w:val="4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147" w:type="dxa"/>
            <w:gridSpan w:val="4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O'Loughlin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787578284"/>
            <w:bookmarkStart w:id="1" w:name="__Fieldmark__7_78757828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787578284"/>
            <w:bookmarkStart w:id="3" w:name="__Fieldmark__8_78757828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1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787578284"/>
            <w:bookmarkStart w:id="5" w:name="__Fieldmark__10_78757828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787578284"/>
            <w:bookmarkStart w:id="7" w:name="__Fieldmark__11_78757828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A1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787578284"/>
            <w:bookmarkStart w:id="9" w:name="__Fieldmark__13_78757828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787578284"/>
            <w:bookmarkStart w:id="11" w:name="__Fieldmark__14_787578284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3" w:type="dxa"/>
            <w:gridSpan w:val="11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7" w:type="dxa"/>
            <w:gridSpan w:val="4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7" w:type="dxa"/>
            <w:gridSpan w:val="4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elsemium semperviren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iquidambar styraciflu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83" w:type="dxa"/>
            <w:gridSpan w:val="17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8" w:type="dxa"/>
            <w:gridSpan w:val="40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1" w:type="dxa"/>
            <w:gridSpan w:val="3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50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8" w:type="dxa"/>
            <w:gridSpan w:val="40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98" w:type="dxa"/>
            <w:gridSpan w:val="40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7" w:type="dxa"/>
            <w:gridSpan w:val="4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147" w:type="dxa"/>
            <w:gridSpan w:val="42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787578284"/>
            <w:bookmarkStart w:id="13" w:name="__Fieldmark__67_78757828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543" w:type="dxa"/>
            <w:gridSpan w:val="9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787578284"/>
            <w:bookmarkStart w:id="15" w:name="__Fieldmark__68_787578284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2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787578284"/>
            <w:bookmarkStart w:id="17" w:name="__Fieldmark__69_787578284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787578284"/>
            <w:bookmarkStart w:id="19" w:name="__Fieldmark__70_787578284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2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787578284"/>
            <w:bookmarkStart w:id="21" w:name="__Fieldmark__71_787578284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787578284"/>
            <w:bookmarkStart w:id="23" w:name="__Fieldmark__72_787578284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383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787578284"/>
            <w:bookmarkStart w:id="25" w:name="__Fieldmark__73_78757828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787578284"/>
            <w:bookmarkStart w:id="27" w:name="__Fieldmark__74_787578284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2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787578284"/>
            <w:bookmarkStart w:id="29" w:name="__Fieldmark__75_787578284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2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787578284"/>
            <w:bookmarkStart w:id="31" w:name="__Fieldmark__76_787578284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54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787578284"/>
            <w:bookmarkStart w:id="33" w:name="__Fieldmark__77_787578284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383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383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787578284"/>
            <w:bookmarkStart w:id="35" w:name="__Fieldmark__79_787578284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01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787578284"/>
            <w:bookmarkStart w:id="37" w:name="__Fieldmark__80_787578284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26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&gt;12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787578284"/>
            <w:bookmarkStart w:id="39" w:name="__Fieldmark__82_787578284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26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787578284"/>
            <w:bookmarkStart w:id="41" w:name="__Fieldmark__83_787578284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26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&gt;12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787578284"/>
            <w:bookmarkStart w:id="43" w:name="__Fieldmark__85_787578284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26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83" w:type="dxa"/>
            <w:gridSpan w:val="17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02" w:type="dxa"/>
            <w:gridSpan w:val="34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98" w:type="dxa"/>
            <w:gridSpan w:val="40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147" w:type="dxa"/>
            <w:gridSpan w:val="4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/>
                <w:b/>
                <w:lang w:val="en-US" w:eastAsia="en-US"/>
              </w:rPr>
              <w:t>pland 34 (DA)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201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787578284"/>
            <w:bookmarkStart w:id="45" w:name="__Fieldmark__92_787578284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787578284"/>
            <w:bookmarkStart w:id="47" w:name="__Fieldmark__93_787578284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9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9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4/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&gt;10%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8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4/3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4/6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 xml:space="preserve">&gt;10% 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y cla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1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0201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31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787578284"/>
            <w:bookmarkStart w:id="49" w:name="__Fieldmark__130_787578284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787578284"/>
            <w:bookmarkStart w:id="51" w:name="__Fieldmark__131_787578284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787578284"/>
            <w:bookmarkStart w:id="53" w:name="__Fieldmark__132_787578284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787578284"/>
            <w:bookmarkStart w:id="55" w:name="__Fieldmark__133_787578284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787578284"/>
            <w:bookmarkStart w:id="57" w:name="__Fieldmark__134_787578284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787578284"/>
            <w:bookmarkStart w:id="59" w:name="__Fieldmark__135_787578284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787578284"/>
            <w:bookmarkStart w:id="61" w:name="__Fieldmark__136_787578284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787578284"/>
            <w:bookmarkStart w:id="63" w:name="__Fieldmark__137_787578284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787578284"/>
            <w:bookmarkStart w:id="65" w:name="__Fieldmark__138_787578284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787578284"/>
            <w:bookmarkStart w:id="67" w:name="__Fieldmark__139_787578284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787578284"/>
            <w:bookmarkStart w:id="69" w:name="__Fieldmark__140_787578284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787578284"/>
            <w:bookmarkStart w:id="71" w:name="__Fieldmark__141_787578284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01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01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787578284"/>
            <w:bookmarkStart w:id="73" w:name="__Fieldmark__143_787578284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787578284"/>
            <w:bookmarkStart w:id="75" w:name="__Fieldmark__144_787578284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787578284"/>
            <w:bookmarkStart w:id="77" w:name="__Fieldmark__145_787578284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787578284"/>
            <w:bookmarkStart w:id="79" w:name="__Fieldmark__146_787578284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787578284"/>
            <w:bookmarkStart w:id="81" w:name="__Fieldmark__147_787578284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787578284"/>
            <w:bookmarkStart w:id="83" w:name="__Fieldmark__148_787578284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787578284"/>
            <w:bookmarkStart w:id="85" w:name="__Fieldmark__149_787578284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787578284"/>
            <w:bookmarkStart w:id="87" w:name="__Fieldmark__150_787578284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21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32:00Z</dcterms:created>
  <dc:creator>Walla Walla District</dc:creator>
  <dc:description/>
  <dc:language>en-US</dc:language>
  <cp:lastModifiedBy>Elizabeth Scherrer</cp:lastModifiedBy>
  <cp:lastPrinted>2005-07-25T14:49:00Z</cp:lastPrinted>
  <dcterms:modified xsi:type="dcterms:W3CDTF">2005-07-25T21:19:00Z</dcterms:modified>
  <cp:revision>6</cp:revision>
  <dc:subject/>
  <dc:title>DATA FORM</dc:title>
</cp:coreProperties>
</file>