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44 (EH, T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2250624528"/>
            <w:bookmarkStart w:id="1" w:name="__Fieldmark__7_2250624528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2250624528"/>
            <w:bookmarkStart w:id="3" w:name="__Fieldmark__8_225062452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2250624528"/>
            <w:bookmarkStart w:id="5" w:name="__Fieldmark__10_2250624528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2250624528"/>
            <w:bookmarkStart w:id="7" w:name="__Fieldmark__11_2250624528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H/T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250624528"/>
            <w:bookmarkStart w:id="9" w:name="__Fieldmark__13_2250624528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2250624528"/>
            <w:bookmarkStart w:id="11" w:name="__Fieldmark__14_225062452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Baccharis halim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ndropogon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cus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Dicanthelium scoparium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W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2250624528"/>
            <w:bookmarkStart w:id="13" w:name="__Fieldmark__67_225062452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2250624528"/>
            <w:bookmarkStart w:id="15" w:name="__Fieldmark__68_225062452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2250624528"/>
            <w:bookmarkStart w:id="17" w:name="__Fieldmark__69_2250624528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2250624528"/>
            <w:bookmarkStart w:id="19" w:name="__Fieldmark__70_2250624528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2250624528"/>
            <w:bookmarkStart w:id="21" w:name="__Fieldmark__71_225062452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2250624528"/>
            <w:bookmarkStart w:id="23" w:name="__Fieldmark__72_2250624528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2250624528"/>
            <w:bookmarkStart w:id="25" w:name="__Fieldmark__73_225062452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2250624528"/>
            <w:bookmarkStart w:id="27" w:name="__Fieldmark__74_2250624528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2250624528"/>
            <w:bookmarkStart w:id="29" w:name="__Fieldmark__75_2250624528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2250624528"/>
            <w:bookmarkStart w:id="31" w:name="__Fieldmark__76_2250624528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2250624528"/>
            <w:bookmarkStart w:id="33" w:name="__Fieldmark__77_2250624528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2250624528"/>
            <w:bookmarkStart w:id="35" w:name="__Fieldmark__79_2250624528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2250624528"/>
            <w:bookmarkStart w:id="37" w:name="__Fieldmark__80_2250624528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2250624528"/>
            <w:bookmarkStart w:id="39" w:name="__Fieldmark__82_2250624528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2250624528"/>
            <w:bookmarkStart w:id="41" w:name="__Fieldmark__83_2250624528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2250624528"/>
            <w:bookmarkStart w:id="43" w:name="__Fieldmark__85_2250624528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44 (EH, T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2250624528"/>
            <w:bookmarkStart w:id="45" w:name="__Fieldmark__92_2250624528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2250624528"/>
            <w:bookmarkStart w:id="47" w:name="__Fieldmark__93_2250624528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6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5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5/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6-10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5/1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5/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less mottling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Gley 2 6/10BG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clay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2250624528"/>
            <w:bookmarkStart w:id="49" w:name="__Fieldmark__130_225062452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2250624528"/>
            <w:bookmarkStart w:id="51" w:name="__Fieldmark__131_225062452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2250624528"/>
            <w:bookmarkStart w:id="53" w:name="__Fieldmark__132_2250624528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2250624528"/>
            <w:bookmarkStart w:id="55" w:name="__Fieldmark__133_225062452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2250624528"/>
            <w:bookmarkStart w:id="57" w:name="__Fieldmark__134_225062452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2250624528"/>
            <w:bookmarkStart w:id="59" w:name="__Fieldmark__135_225062452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2250624528"/>
            <w:bookmarkStart w:id="61" w:name="__Fieldmark__136_225062452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2250624528"/>
            <w:bookmarkStart w:id="63" w:name="__Fieldmark__137_225062452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2250624528"/>
            <w:bookmarkStart w:id="65" w:name="__Fieldmark__138_2250624528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2250624528"/>
            <w:bookmarkStart w:id="67" w:name="__Fieldmark__139_225062452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2250624528"/>
            <w:bookmarkStart w:id="69" w:name="__Fieldmark__140_2250624528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2250624528"/>
            <w:bookmarkStart w:id="71" w:name="__Fieldmark__141_225062452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2250624528"/>
            <w:bookmarkStart w:id="73" w:name="__Fieldmark__143_2250624528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2250624528"/>
            <w:bookmarkStart w:id="75" w:name="__Fieldmark__144_2250624528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2250624528"/>
            <w:bookmarkStart w:id="77" w:name="__Fieldmark__145_2250624528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2250624528"/>
            <w:bookmarkStart w:id="79" w:name="__Fieldmark__146_2250624528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2250624528"/>
            <w:bookmarkStart w:id="81" w:name="__Fieldmark__147_2250624528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2250624528"/>
            <w:bookmarkStart w:id="83" w:name="__Fieldmark__148_2250624528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2250624528"/>
            <w:bookmarkStart w:id="85" w:name="__Fieldmark__149_2250624528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2250624528"/>
            <w:bookmarkStart w:id="87" w:name="__Fieldmark__150_2250624528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19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31:00Z</dcterms:modified>
  <cp:revision>3</cp:revision>
  <dc:subject/>
  <dc:title>DATA FORM</dc:title>
</cp:coreProperties>
</file>