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50 (TAF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7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–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3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F13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 TAF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arex </w:t>
            </w:r>
            <w:r>
              <w:rPr/>
              <w:t>(Spp.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escue </w:t>
            </w:r>
            <w:r>
              <w:rPr/>
              <w:t>(Spp.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bal palmett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uncus effusus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>Wetland 50 (TAF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Yonges Loamy Fine Sand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Endo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3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6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6/8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y cla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Medium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02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1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