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pland 1 (S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0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Davi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4012448156"/>
            <w:bookmarkStart w:id="1" w:name="__Fieldmark__7_4012448156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4012448156"/>
            <w:bookmarkStart w:id="3" w:name="__Fieldmark__8_4012448156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sturbed/Maintain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4012448156"/>
            <w:bookmarkStart w:id="5" w:name="__Fieldmark__10_4012448156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4012448156"/>
            <w:bookmarkStart w:id="7" w:name="__Fieldmark__11_4012448156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0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4012448156"/>
            <w:bookmarkStart w:id="9" w:name="__Fieldmark__13_4012448156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4012448156"/>
            <w:bookmarkStart w:id="11" w:name="__Fieldmark__14_4012448156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onicera japonic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agnolia grandiflo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67%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4012448156"/>
            <w:bookmarkStart w:id="13" w:name="__Fieldmark__67_401244815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4012448156"/>
            <w:bookmarkStart w:id="15" w:name="__Fieldmark__68_4012448156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4012448156"/>
            <w:bookmarkStart w:id="17" w:name="__Fieldmark__69_4012448156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4012448156"/>
            <w:bookmarkStart w:id="19" w:name="__Fieldmark__70_4012448156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4012448156"/>
            <w:bookmarkStart w:id="21" w:name="__Fieldmark__71_4012448156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4012448156"/>
            <w:bookmarkStart w:id="23" w:name="__Fieldmark__72_4012448156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4012448156"/>
            <w:bookmarkStart w:id="25" w:name="__Fieldmark__73_4012448156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4012448156"/>
            <w:bookmarkStart w:id="27" w:name="__Fieldmark__74_4012448156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4012448156"/>
            <w:bookmarkStart w:id="29" w:name="__Fieldmark__75_4012448156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4012448156"/>
            <w:bookmarkStart w:id="31" w:name="__Fieldmark__76_4012448156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4012448156"/>
            <w:bookmarkStart w:id="33" w:name="__Fieldmark__77_4012448156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4012448156"/>
            <w:bookmarkStart w:id="35" w:name="__Fieldmark__79_4012448156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4012448156"/>
            <w:bookmarkStart w:id="37" w:name="__Fieldmark__80_4012448156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4012448156"/>
            <w:bookmarkStart w:id="39" w:name="__Fieldmark__82_4012448156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4012448156"/>
            <w:bookmarkStart w:id="41" w:name="__Fieldmark__83_4012448156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4012448156"/>
            <w:bookmarkStart w:id="43" w:name="__Fieldmark__85_4012448156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1 (SE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4012448156"/>
            <w:bookmarkStart w:id="45" w:name="__Fieldmark__92_4012448156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4012448156"/>
            <w:bookmarkStart w:id="47" w:name="__Fieldmark__93_4012448156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12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2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la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4012448156"/>
            <w:bookmarkStart w:id="49" w:name="__Fieldmark__130_4012448156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4012448156"/>
            <w:bookmarkStart w:id="51" w:name="__Fieldmark__131_4012448156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4012448156"/>
            <w:bookmarkStart w:id="53" w:name="__Fieldmark__132_4012448156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4012448156"/>
            <w:bookmarkStart w:id="55" w:name="__Fieldmark__133_4012448156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4012448156"/>
            <w:bookmarkStart w:id="57" w:name="__Fieldmark__134_4012448156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4012448156"/>
            <w:bookmarkStart w:id="59" w:name="__Fieldmark__135_4012448156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4012448156"/>
            <w:bookmarkStart w:id="61" w:name="__Fieldmark__136_4012448156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4012448156"/>
            <w:bookmarkStart w:id="63" w:name="__Fieldmark__137_4012448156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4012448156"/>
            <w:bookmarkStart w:id="65" w:name="__Fieldmark__138_4012448156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4012448156"/>
            <w:bookmarkStart w:id="67" w:name="__Fieldmark__139_4012448156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4012448156"/>
            <w:bookmarkStart w:id="69" w:name="__Fieldmark__140_4012448156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4012448156"/>
            <w:bookmarkStart w:id="71" w:name="__Fieldmark__141_4012448156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4012448156"/>
            <w:bookmarkStart w:id="73" w:name="__Fieldmark__143_4012448156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4012448156"/>
            <w:bookmarkStart w:id="75" w:name="__Fieldmark__144_4012448156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4012448156"/>
            <w:bookmarkStart w:id="77" w:name="__Fieldmark__145_4012448156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4012448156"/>
            <w:bookmarkStart w:id="79" w:name="__Fieldmark__146_4012448156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4012448156"/>
            <w:bookmarkStart w:id="81" w:name="__Fieldmark__147_4012448156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4012448156"/>
            <w:bookmarkStart w:id="83" w:name="__Fieldmark__148_4012448156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4012448156"/>
            <w:bookmarkStart w:id="85" w:name="__Fieldmark__149_4012448156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4012448156"/>
            <w:bookmarkStart w:id="87" w:name="__Fieldmark__150_4012448156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2:02:00Z</dcterms:created>
  <dc:creator>Walla Walla District</dc:creator>
  <dc:description/>
  <dc:language>en-US</dc:language>
  <cp:lastModifiedBy>Elizabeth Scherrer</cp:lastModifiedBy>
  <cp:lastPrinted>2005-07-25T15:38:00Z</cp:lastPrinted>
  <dcterms:modified xsi:type="dcterms:W3CDTF">2005-07-25T19:40:00Z</dcterms:modified>
  <cp:revision>3</cp:revision>
  <dc:subject/>
  <dc:title>DATA FORM</dc:title>
</cp:coreProperties>
</file>