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5 (SJ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aunder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1155844553"/>
            <w:bookmarkStart w:id="1" w:name="__Fieldmark__7_115584455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1155844553"/>
            <w:bookmarkStart w:id="3" w:name="__Fieldmark__8_115584455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1155844553"/>
            <w:bookmarkStart w:id="5" w:name="__Fieldmark__10_115584455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1155844553"/>
            <w:bookmarkStart w:id="7" w:name="__Fieldmark__11_115584455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J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1155844553"/>
            <w:bookmarkStart w:id="9" w:name="__Fieldmark__13_115584455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1155844553"/>
            <w:bookmarkStart w:id="11" w:name="__Fieldmark__14_115584455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ndropogon virginicu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Quercus laur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espedeza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estuca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1155844553"/>
            <w:bookmarkStart w:id="13" w:name="__Fieldmark__67_115584455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1155844553"/>
            <w:bookmarkStart w:id="15" w:name="__Fieldmark__68_1155844553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1155844553"/>
            <w:bookmarkStart w:id="17" w:name="__Fieldmark__69_1155844553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1155844553"/>
            <w:bookmarkStart w:id="19" w:name="__Fieldmark__70_1155844553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1155844553"/>
            <w:bookmarkStart w:id="21" w:name="__Fieldmark__71_1155844553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1155844553"/>
            <w:bookmarkStart w:id="23" w:name="__Fieldmark__72_1155844553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1155844553"/>
            <w:bookmarkStart w:id="25" w:name="__Fieldmark__73_115584455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1155844553"/>
            <w:bookmarkStart w:id="27" w:name="__Fieldmark__74_1155844553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1155844553"/>
            <w:bookmarkStart w:id="29" w:name="__Fieldmark__75_1155844553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1155844553"/>
            <w:bookmarkStart w:id="31" w:name="__Fieldmark__76_1155844553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1155844553"/>
            <w:bookmarkStart w:id="33" w:name="__Fieldmark__77_1155844553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1155844553"/>
            <w:bookmarkStart w:id="35" w:name="__Fieldmark__79_1155844553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1155844553"/>
            <w:bookmarkStart w:id="37" w:name="__Fieldmark__80_1155844553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1155844553"/>
            <w:bookmarkStart w:id="39" w:name="__Fieldmark__82_1155844553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1155844553"/>
            <w:bookmarkStart w:id="41" w:name="__Fieldmark__83_1155844553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1155844553"/>
            <w:bookmarkStart w:id="43" w:name="__Fieldmark__85_1155844553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5 (SJ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Lynchburg Fine Sand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omewhat 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Aeric Paleaquult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1155844553"/>
            <w:bookmarkStart w:id="45" w:name="__Fieldmark__92_1155844553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1155844553"/>
            <w:bookmarkStart w:id="47" w:name="__Fieldmark__93_1155844553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.5Y 2.5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andy clay loam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1155844553"/>
            <w:bookmarkStart w:id="49" w:name="__Fieldmark__130_1155844553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1155844553"/>
            <w:bookmarkStart w:id="51" w:name="__Fieldmark__131_1155844553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1155844553"/>
            <w:bookmarkStart w:id="53" w:name="__Fieldmark__132_1155844553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1155844553"/>
            <w:bookmarkStart w:id="55" w:name="__Fieldmark__133_1155844553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1155844553"/>
            <w:bookmarkStart w:id="57" w:name="__Fieldmark__134_1155844553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1155844553"/>
            <w:bookmarkStart w:id="59" w:name="__Fieldmark__135_1155844553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1155844553"/>
            <w:bookmarkStart w:id="61" w:name="__Fieldmark__136_1155844553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1155844553"/>
            <w:bookmarkStart w:id="63" w:name="__Fieldmark__137_1155844553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1155844553"/>
            <w:bookmarkStart w:id="65" w:name="__Fieldmark__138_1155844553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1155844553"/>
            <w:bookmarkStart w:id="67" w:name="__Fieldmark__139_1155844553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1155844553"/>
            <w:bookmarkStart w:id="69" w:name="__Fieldmark__140_1155844553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1155844553"/>
            <w:bookmarkStart w:id="71" w:name="__Fieldmark__141_1155844553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1155844553"/>
            <w:bookmarkStart w:id="73" w:name="__Fieldmark__143_1155844553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1155844553"/>
            <w:bookmarkStart w:id="75" w:name="__Fieldmark__144_1155844553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1155844553"/>
            <w:bookmarkStart w:id="77" w:name="__Fieldmark__145_1155844553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1155844553"/>
            <w:bookmarkStart w:id="79" w:name="__Fieldmark__146_1155844553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1155844553"/>
            <w:bookmarkStart w:id="81" w:name="__Fieldmark__147_1155844553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1155844553"/>
            <w:bookmarkStart w:id="83" w:name="__Fieldmark__148_1155844553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1155844553"/>
            <w:bookmarkStart w:id="85" w:name="__Fieldmark__149_1155844553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1155844553"/>
            <w:bookmarkStart w:id="87" w:name="__Fieldmark__150_1155844553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26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44:00Z</dcterms:modified>
  <cp:revision>3</cp:revision>
  <dc:subject/>
  <dc:title>DATA FORM</dc:title>
</cp:coreProperties>
</file>