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33 (HD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10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239954443"/>
            <w:bookmarkStart w:id="1" w:name="__Fieldmark__7_323995444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239954443"/>
            <w:bookmarkStart w:id="3" w:name="__Fieldmark__8_323995444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239954443"/>
            <w:bookmarkStart w:id="5" w:name="__Fieldmark__10_323995444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239954443"/>
            <w:bookmarkStart w:id="7" w:name="__Fieldmark__11_323995444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239954443"/>
            <w:bookmarkStart w:id="9" w:name="__Fieldmark__13_323995444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239954443"/>
            <w:bookmarkStart w:id="11" w:name="__Fieldmark__14_323995444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arex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ypa sp.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239954443"/>
            <w:bookmarkStart w:id="13" w:name="__Fieldmark__67_323995444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239954443"/>
            <w:bookmarkStart w:id="15" w:name="__Fieldmark__68_323995444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239954443"/>
            <w:bookmarkStart w:id="17" w:name="__Fieldmark__69_323995444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239954443"/>
            <w:bookmarkStart w:id="19" w:name="__Fieldmark__70_323995444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239954443"/>
            <w:bookmarkStart w:id="21" w:name="__Fieldmark__71_323995444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239954443"/>
            <w:bookmarkStart w:id="23" w:name="__Fieldmark__72_323995444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239954443"/>
            <w:bookmarkStart w:id="25" w:name="__Fieldmark__73_323995444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239954443"/>
            <w:bookmarkStart w:id="27" w:name="__Fieldmark__74_323995444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239954443"/>
            <w:bookmarkStart w:id="29" w:name="__Fieldmark__75_323995444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239954443"/>
            <w:bookmarkStart w:id="31" w:name="__Fieldmark__76_323995444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239954443"/>
            <w:bookmarkStart w:id="33" w:name="__Fieldmark__77_323995444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239954443"/>
            <w:bookmarkStart w:id="35" w:name="__Fieldmark__79_323995444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239954443"/>
            <w:bookmarkStart w:id="37" w:name="__Fieldmark__80_323995444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239954443"/>
            <w:bookmarkStart w:id="39" w:name="__Fieldmark__82_323995444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239954443"/>
            <w:bookmarkStart w:id="41" w:name="__Fieldmark__83_323995444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239954443"/>
            <w:bookmarkStart w:id="43" w:name="__Fieldmark__85_323995444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33 (H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oldsboro Loamy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Mod. well 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quic Paleud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239954443"/>
            <w:bookmarkStart w:id="45" w:name="__Fieldmark__92_323995444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239954443"/>
            <w:bookmarkStart w:id="47" w:name="__Fieldmark__93_323995444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5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3/1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239954443"/>
            <w:bookmarkStart w:id="49" w:name="__Fieldmark__130_323995444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239954443"/>
            <w:bookmarkStart w:id="51" w:name="__Fieldmark__131_323995444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239954443"/>
            <w:bookmarkStart w:id="53" w:name="__Fieldmark__132_323995444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239954443"/>
            <w:bookmarkStart w:id="55" w:name="__Fieldmark__133_323995444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239954443"/>
            <w:bookmarkStart w:id="57" w:name="__Fieldmark__134_323995444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239954443"/>
            <w:bookmarkStart w:id="59" w:name="__Fieldmark__135_323995444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239954443"/>
            <w:bookmarkStart w:id="61" w:name="__Fieldmark__136_323995444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239954443"/>
            <w:bookmarkStart w:id="63" w:name="__Fieldmark__137_323995444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239954443"/>
            <w:bookmarkStart w:id="65" w:name="__Fieldmark__138_323995444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239954443"/>
            <w:bookmarkStart w:id="67" w:name="__Fieldmark__139_323995444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239954443"/>
            <w:bookmarkStart w:id="69" w:name="__Fieldmark__140_323995444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239954443"/>
            <w:bookmarkStart w:id="71" w:name="__Fieldmark__141_323995444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239954443"/>
            <w:bookmarkStart w:id="73" w:name="__Fieldmark__143_323995444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239954443"/>
            <w:bookmarkStart w:id="75" w:name="__Fieldmark__144_323995444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239954443"/>
            <w:bookmarkStart w:id="77" w:name="__Fieldmark__145_323995444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239954443"/>
            <w:bookmarkStart w:id="79" w:name="__Fieldmark__146_323995444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239954443"/>
            <w:bookmarkStart w:id="81" w:name="__Fieldmark__147_323995444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239954443"/>
            <w:bookmarkStart w:id="83" w:name="__Fieldmark__148_323995444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239954443"/>
            <w:bookmarkStart w:id="85" w:name="__Fieldmark__149_323995444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239954443"/>
            <w:bookmarkStart w:id="87" w:name="__Fieldmark__150_323995444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4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6:00Z</dcterms:modified>
  <cp:revision>4</cp:revision>
  <dc:subject/>
  <dc:title>DATA FORM</dc:title>
</cp:coreProperties>
</file>