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5 (SJ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898285158"/>
            <w:bookmarkStart w:id="1" w:name="__Fieldmark__7_89828515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898285158"/>
            <w:bookmarkStart w:id="3" w:name="__Fieldmark__8_89828515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898285158"/>
            <w:bookmarkStart w:id="5" w:name="__Fieldmark__10_89828515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898285158"/>
            <w:bookmarkStart w:id="7" w:name="__Fieldmark__11_89828515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J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898285158"/>
            <w:bookmarkStart w:id="9" w:name="__Fieldmark__13_89828515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898285158"/>
            <w:bookmarkStart w:id="11" w:name="__Fieldmark__14_89828515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sp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alix nig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iquidambar styraciflu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yph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cripus cyperin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udwigia altern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898285158"/>
            <w:bookmarkStart w:id="13" w:name="__Fieldmark__67_89828515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898285158"/>
            <w:bookmarkStart w:id="15" w:name="__Fieldmark__68_89828515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898285158"/>
            <w:bookmarkStart w:id="17" w:name="__Fieldmark__69_89828515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898285158"/>
            <w:bookmarkStart w:id="19" w:name="__Fieldmark__70_898285158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898285158"/>
            <w:bookmarkStart w:id="21" w:name="__Fieldmark__71_89828515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898285158"/>
            <w:bookmarkStart w:id="23" w:name="__Fieldmark__72_898285158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898285158"/>
            <w:bookmarkStart w:id="25" w:name="__Fieldmark__73_89828515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898285158"/>
            <w:bookmarkStart w:id="27" w:name="__Fieldmark__74_898285158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898285158"/>
            <w:bookmarkStart w:id="29" w:name="__Fieldmark__75_898285158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898285158"/>
            <w:bookmarkStart w:id="31" w:name="__Fieldmark__76_898285158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898285158"/>
            <w:bookmarkStart w:id="33" w:name="__Fieldmark__77_898285158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6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898285158"/>
            <w:bookmarkStart w:id="35" w:name="__Fieldmark__79_898285158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898285158"/>
            <w:bookmarkStart w:id="37" w:name="__Fieldmark__80_898285158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898285158"/>
            <w:bookmarkStart w:id="39" w:name="__Fieldmark__82_898285158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898285158"/>
            <w:bookmarkStart w:id="41" w:name="__Fieldmark__83_898285158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898285158"/>
            <w:bookmarkStart w:id="43" w:name="__Fieldmark__85_898285158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5 (SJ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ynchburg Fine Sand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omewhat 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eric Paleaqu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898285158"/>
            <w:bookmarkStart w:id="45" w:name="__Fieldmark__92_89828515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898285158"/>
            <w:bookmarkStart w:id="47" w:name="__Fieldmark__93_89828515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.5Y 2.5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lay loam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8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6/1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2.5Y 6/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cla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898285158"/>
            <w:bookmarkStart w:id="49" w:name="__Fieldmark__130_89828515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898285158"/>
            <w:bookmarkStart w:id="51" w:name="__Fieldmark__131_89828515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898285158"/>
            <w:bookmarkStart w:id="53" w:name="__Fieldmark__132_89828515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898285158"/>
            <w:bookmarkStart w:id="55" w:name="__Fieldmark__133_89828515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898285158"/>
            <w:bookmarkStart w:id="57" w:name="__Fieldmark__134_89828515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898285158"/>
            <w:bookmarkStart w:id="59" w:name="__Fieldmark__135_89828515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898285158"/>
            <w:bookmarkStart w:id="61" w:name="__Fieldmark__136_89828515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898285158"/>
            <w:bookmarkStart w:id="63" w:name="__Fieldmark__137_89828515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898285158"/>
            <w:bookmarkStart w:id="65" w:name="__Fieldmark__138_898285158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898285158"/>
            <w:bookmarkStart w:id="67" w:name="__Fieldmark__139_89828515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898285158"/>
            <w:bookmarkStart w:id="69" w:name="__Fieldmark__140_898285158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898285158"/>
            <w:bookmarkStart w:id="71" w:name="__Fieldmark__141_89828515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898285158"/>
            <w:bookmarkStart w:id="73" w:name="__Fieldmark__143_898285158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898285158"/>
            <w:bookmarkStart w:id="75" w:name="__Fieldmark__144_898285158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898285158"/>
            <w:bookmarkStart w:id="77" w:name="__Fieldmark__145_898285158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898285158"/>
            <w:bookmarkStart w:id="79" w:name="__Fieldmark__146_898285158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898285158"/>
            <w:bookmarkStart w:id="81" w:name="__Fieldmark__147_898285158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898285158"/>
            <w:bookmarkStart w:id="83" w:name="__Fieldmark__148_898285158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898285158"/>
            <w:bookmarkStart w:id="85" w:name="__Fieldmark__149_898285158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898285158"/>
            <w:bookmarkStart w:id="87" w:name="__Fieldmark__150_89828515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29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47:00Z</dcterms:modified>
  <cp:revision>3</cp:revision>
  <dc:subject/>
  <dc:title>DATA FORM</dc:title>
</cp:coreProperties>
</file>