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 34 (DA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0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O'Loughlin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3804299728"/>
            <w:bookmarkStart w:id="1" w:name="__Fieldmark__7_3804299728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3804299728"/>
            <w:bookmarkStart w:id="3" w:name="__Fieldmark__8_3804299728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sturbed/Maintain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3804299728"/>
            <w:bookmarkStart w:id="5" w:name="__Fieldmark__10_3804299728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3804299728"/>
            <w:bookmarkStart w:id="7" w:name="__Fieldmark__11_3804299728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A1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3804299728"/>
            <w:bookmarkStart w:id="9" w:name="__Fieldmark__13_3804299728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3804299728"/>
            <w:bookmarkStart w:id="11" w:name="__Fieldmark__14_3804299728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Juncus roemerianu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Ilex vomitori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leocharis sp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ndropogon glomeratu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W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hexia sp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60%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3804299728"/>
            <w:bookmarkStart w:id="13" w:name="__Fieldmark__67_380429972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3804299728"/>
            <w:bookmarkStart w:id="15" w:name="__Fieldmark__68_3804299728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3804299728"/>
            <w:bookmarkStart w:id="17" w:name="__Fieldmark__69_3804299728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3804299728"/>
            <w:bookmarkStart w:id="19" w:name="__Fieldmark__70_3804299728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3804299728"/>
            <w:bookmarkStart w:id="21" w:name="__Fieldmark__71_3804299728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3804299728"/>
            <w:bookmarkStart w:id="23" w:name="__Fieldmark__72_3804299728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3804299728"/>
            <w:bookmarkStart w:id="25" w:name="__Fieldmark__73_3804299728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3804299728"/>
            <w:bookmarkStart w:id="27" w:name="__Fieldmark__74_3804299728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3804299728"/>
            <w:bookmarkStart w:id="29" w:name="__Fieldmark__75_3804299728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3804299728"/>
            <w:bookmarkStart w:id="31" w:name="__Fieldmark__76_3804299728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3804299728"/>
            <w:bookmarkStart w:id="33" w:name="__Fieldmark__77_3804299728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3804299728"/>
            <w:bookmarkStart w:id="35" w:name="__Fieldmark__79_3804299728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3804299728"/>
            <w:bookmarkStart w:id="37" w:name="__Fieldmark__80_3804299728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3804299728"/>
            <w:bookmarkStart w:id="39" w:name="__Fieldmark__82_3804299728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3804299728"/>
            <w:bookmarkStart w:id="41" w:name="__Fieldmark__83_3804299728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3804299728"/>
            <w:bookmarkStart w:id="43" w:name="__Fieldmark__85_3804299728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34 (DA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3804299728"/>
            <w:bookmarkStart w:id="45" w:name="__Fieldmark__92_3804299728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3804299728"/>
            <w:bookmarkStart w:id="47" w:name="__Fieldmark__93_3804299728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4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loamy sa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4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GL1 6/10Y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5/4 and 5YR 4/6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&gt;10% and &gt; 10%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ndy cla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24_3804299728"/>
            <w:bookmarkStart w:id="49" w:name="__Fieldmark__124_3804299728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25_3804299728"/>
            <w:bookmarkStart w:id="51" w:name="__Fieldmark__125_3804299728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26_3804299728"/>
            <w:bookmarkStart w:id="53" w:name="__Fieldmark__126_3804299728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27_3804299728"/>
            <w:bookmarkStart w:id="55" w:name="__Fieldmark__127_3804299728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28_3804299728"/>
            <w:bookmarkStart w:id="57" w:name="__Fieldmark__128_3804299728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29_3804299728"/>
            <w:bookmarkStart w:id="59" w:name="__Fieldmark__129_3804299728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0_3804299728"/>
            <w:bookmarkStart w:id="61" w:name="__Fieldmark__130_3804299728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1_3804299728"/>
            <w:bookmarkStart w:id="63" w:name="__Fieldmark__131_3804299728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2_3804299728"/>
            <w:bookmarkStart w:id="65" w:name="__Fieldmark__132_3804299728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3_3804299728"/>
            <w:bookmarkStart w:id="67" w:name="__Fieldmark__133_3804299728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34_3804299728"/>
            <w:bookmarkStart w:id="69" w:name="__Fieldmark__134_3804299728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35_3804299728"/>
            <w:bookmarkStart w:id="71" w:name="__Fieldmark__135_3804299728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37_3804299728"/>
            <w:bookmarkStart w:id="73" w:name="__Fieldmark__137_3804299728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38_3804299728"/>
            <w:bookmarkStart w:id="75" w:name="__Fieldmark__138_3804299728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39_3804299728"/>
            <w:bookmarkStart w:id="77" w:name="__Fieldmark__139_3804299728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0_3804299728"/>
            <w:bookmarkStart w:id="79" w:name="__Fieldmark__140_3804299728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1_3804299728"/>
            <w:bookmarkStart w:id="81" w:name="__Fieldmark__141_3804299728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2_3804299728"/>
            <w:bookmarkStart w:id="83" w:name="__Fieldmark__142_3804299728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3_3804299728"/>
            <w:bookmarkStart w:id="85" w:name="__Fieldmark__143_3804299728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44_3804299728"/>
            <w:bookmarkStart w:id="87" w:name="__Fieldmark__144_3804299728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Low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864" w:footer="0" w:bottom="129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42:00Z</dcterms:created>
  <dc:creator>Walla Walla District</dc:creator>
  <dc:description/>
  <dc:language>en-US</dc:language>
  <cp:lastModifiedBy>Elizabeth Scherrer</cp:lastModifiedBy>
  <cp:lastPrinted>2005-07-25T14:52:00Z</cp:lastPrinted>
  <dcterms:modified xsi:type="dcterms:W3CDTF">2005-07-25T19:11:00Z</dcterms:modified>
  <cp:revision>8</cp:revision>
  <dc:subject/>
  <dc:title>DATA FORM</dc:title>
</cp:coreProperties>
</file>