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Wetland 39 (TK)</w:t>
        <w:tab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FOR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0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EM1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K05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uncus roemerian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L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pomoea purpure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dropogon virginic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necio glabell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66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1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  <w:bCs/>
        </w:rPr>
        <w:t>Wetland 39 (TK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eggett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ypic Alb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6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5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Medium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9:50:00Z</dcterms:created>
  <dc:creator>Jerry McCrain</dc:creator>
  <dc:description/>
  <dc:language>en-US</dc:language>
  <cp:lastModifiedBy>Elizabeth Scherrer</cp:lastModifiedBy>
  <cp:lastPrinted>2005-07-25T16:03:00Z</cp:lastPrinted>
  <dcterms:modified xsi:type="dcterms:W3CDTF">2005-07-25T20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