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Wetland 24 (TV, TW)</w:t>
        <w:tab/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FOR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6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M. Thomas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FO1/PF04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V11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etland TV/TW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taed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milax rotundifoli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gnolia virginian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W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quidambar styraciflu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er rubrum</w:t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bal palmetto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10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540"/>
        <w:gridCol w:w="219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1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  <w:bCs/>
        </w:rPr>
        <w:t>Wetland 24 (TV, TW)</w:t>
      </w:r>
    </w:p>
    <w:p>
      <w:pPr>
        <w:pStyle w:val="Normal"/>
        <w:jc w:val="center"/>
        <w:rPr>
          <w:rFonts w:ascii="Univers" w:hAnsi="Univers" w:cs="Univers"/>
          <w:b/>
          <w:b/>
          <w:sz w:val="16"/>
          <w:szCs w:val="16"/>
        </w:rPr>
      </w:pPr>
      <w:r>
        <w:rPr>
          <w:rFonts w:cs="Univers" w:ascii="Univers" w:hAnsi="Univers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ynchburg Fine Sandy Loam/Meggett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c Paleaquults/Typic Albaqualf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WPD/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5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5/4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7/2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e, san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 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  Medium quality freshwater wetland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5:37:00Z</dcterms:created>
  <dc:creator>Jerry McCrain</dc:creator>
  <dc:description/>
  <dc:language>en-US</dc:language>
  <cp:lastModifiedBy>Elizabeth Scherrer</cp:lastModifiedBy>
  <cp:lastPrinted>2003-10-08T15:28:00Z</cp:lastPrinted>
  <dcterms:modified xsi:type="dcterms:W3CDTF">2005-07-25T20:17:00Z</dcterms:modified>
  <cp:revision>4</cp:revision>
  <dc:subject/>
  <dc:title/>
</cp:coreProperties>
</file>