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19 (TX, TAB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H08=TY08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 TY-TW-TX-TAB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virginian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nig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Wetland 19 (TX, TAB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cla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Low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00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21:00Z</dcterms:modified>
  <cp:revision>4</cp:revision>
  <dc:subject/>
  <dc:title/>
</cp:coreProperties>
</file>