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44 (EH, T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1509532869"/>
            <w:bookmarkStart w:id="1" w:name="__Fieldmark__7_1509532869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1509532869"/>
            <w:bookmarkStart w:id="3" w:name="__Fieldmark__8_150953286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1509532869"/>
            <w:bookmarkStart w:id="5" w:name="__Fieldmark__10_1509532869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1509532869"/>
            <w:bookmarkStart w:id="7" w:name="__Fieldmark__11_1509532869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H/T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1509532869"/>
            <w:bookmarkStart w:id="9" w:name="__Fieldmark__13_1509532869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1509532869"/>
            <w:bookmarkStart w:id="11" w:name="__Fieldmark__14_1509532869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igustrum sinens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milax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vin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Vaccineum stamineum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U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Quercus nig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bal palmetto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71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1509532869"/>
            <w:bookmarkStart w:id="13" w:name="__Fieldmark__67_150953286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1509532869"/>
            <w:bookmarkStart w:id="15" w:name="__Fieldmark__68_1509532869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1509532869"/>
            <w:bookmarkStart w:id="17" w:name="__Fieldmark__69_1509532869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1509532869"/>
            <w:bookmarkStart w:id="19" w:name="__Fieldmark__70_1509532869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1509532869"/>
            <w:bookmarkStart w:id="21" w:name="__Fieldmark__71_1509532869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1509532869"/>
            <w:bookmarkStart w:id="23" w:name="__Fieldmark__72_1509532869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1509532869"/>
            <w:bookmarkStart w:id="25" w:name="__Fieldmark__73_1509532869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1509532869"/>
            <w:bookmarkStart w:id="27" w:name="__Fieldmark__74_1509532869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1509532869"/>
            <w:bookmarkStart w:id="29" w:name="__Fieldmark__75_1509532869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1509532869"/>
            <w:bookmarkStart w:id="31" w:name="__Fieldmark__76_1509532869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1509532869"/>
            <w:bookmarkStart w:id="33" w:name="__Fieldmark__77_1509532869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1509532869"/>
            <w:bookmarkStart w:id="35" w:name="__Fieldmark__79_1509532869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1509532869"/>
            <w:bookmarkStart w:id="37" w:name="__Fieldmark__80_1509532869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1509532869"/>
            <w:bookmarkStart w:id="39" w:name="__Fieldmark__82_1509532869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1509532869"/>
            <w:bookmarkStart w:id="41" w:name="__Fieldmark__83_1509532869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1509532869"/>
            <w:bookmarkStart w:id="43" w:name="__Fieldmark__85_1509532869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44 (EH, T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1509532869"/>
            <w:bookmarkStart w:id="45" w:name="__Fieldmark__92_1509532869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1509532869"/>
            <w:bookmarkStart w:id="47" w:name="__Fieldmark__93_1509532869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5/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6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l</w:t>
            </w:r>
            <w:r>
              <w:rPr>
                <w:rFonts w:cs="Arial" w:ascii="Arial" w:hAnsi="Arial"/>
                <w:lang w:val="en-US" w:eastAsia="en-US"/>
              </w:rPr>
              <w:t>a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1509532869"/>
            <w:bookmarkStart w:id="49" w:name="__Fieldmark__130_1509532869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1509532869"/>
            <w:bookmarkStart w:id="51" w:name="__Fieldmark__131_1509532869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1509532869"/>
            <w:bookmarkStart w:id="53" w:name="__Fieldmark__132_1509532869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1509532869"/>
            <w:bookmarkStart w:id="55" w:name="__Fieldmark__133_1509532869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1509532869"/>
            <w:bookmarkStart w:id="57" w:name="__Fieldmark__134_1509532869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1509532869"/>
            <w:bookmarkStart w:id="59" w:name="__Fieldmark__135_1509532869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1509532869"/>
            <w:bookmarkStart w:id="61" w:name="__Fieldmark__136_1509532869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1509532869"/>
            <w:bookmarkStart w:id="63" w:name="__Fieldmark__137_1509532869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1509532869"/>
            <w:bookmarkStart w:id="65" w:name="__Fieldmark__138_1509532869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1509532869"/>
            <w:bookmarkStart w:id="67" w:name="__Fieldmark__139_1509532869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1509532869"/>
            <w:bookmarkStart w:id="69" w:name="__Fieldmark__140_1509532869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1509532869"/>
            <w:bookmarkStart w:id="71" w:name="__Fieldmark__141_1509532869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1509532869"/>
            <w:bookmarkStart w:id="73" w:name="__Fieldmark__143_1509532869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1509532869"/>
            <w:bookmarkStart w:id="75" w:name="__Fieldmark__144_1509532869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1509532869"/>
            <w:bookmarkStart w:id="77" w:name="__Fieldmark__145_1509532869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1509532869"/>
            <w:bookmarkStart w:id="79" w:name="__Fieldmark__146_1509532869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1509532869"/>
            <w:bookmarkStart w:id="81" w:name="__Fieldmark__147_1509532869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1509532869"/>
            <w:bookmarkStart w:id="83" w:name="__Fieldmark__148_1509532869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1509532869"/>
            <w:bookmarkStart w:id="85" w:name="__Fieldmark__149_1509532869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1509532869"/>
            <w:bookmarkStart w:id="87" w:name="__Fieldmark__150_1509532869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23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21:25:00Z</dcterms:modified>
  <cp:revision>5</cp:revision>
  <dc:subject/>
  <dc:title>DATA FORM</dc:title>
</cp:coreProperties>
</file>