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2 (ED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439046566"/>
            <w:bookmarkStart w:id="1" w:name="__Fieldmark__7_343904656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439046566"/>
            <w:bookmarkStart w:id="3" w:name="__Fieldmark__8_343904656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439046566"/>
            <w:bookmarkStart w:id="5" w:name="__Fieldmark__10_343904656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439046566"/>
            <w:bookmarkStart w:id="7" w:name="__Fieldmark__11_343904656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439046566"/>
            <w:bookmarkStart w:id="9" w:name="__Fieldmark__13_343904656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439046566"/>
            <w:bookmarkStart w:id="11" w:name="__Fieldmark__14_343904656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in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iperus virginian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pium sebiferum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439046566"/>
            <w:bookmarkStart w:id="13" w:name="__Fieldmark__67_343904656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439046566"/>
            <w:bookmarkStart w:id="15" w:name="__Fieldmark__68_3439046566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439046566"/>
            <w:bookmarkStart w:id="17" w:name="__Fieldmark__69_3439046566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439046566"/>
            <w:bookmarkStart w:id="19" w:name="__Fieldmark__70_3439046566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439046566"/>
            <w:bookmarkStart w:id="21" w:name="__Fieldmark__71_3439046566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439046566"/>
            <w:bookmarkStart w:id="23" w:name="__Fieldmark__72_3439046566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439046566"/>
            <w:bookmarkStart w:id="25" w:name="__Fieldmark__73_343904656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439046566"/>
            <w:bookmarkStart w:id="27" w:name="__Fieldmark__74_3439046566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439046566"/>
            <w:bookmarkStart w:id="29" w:name="__Fieldmark__75_3439046566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439046566"/>
            <w:bookmarkStart w:id="31" w:name="__Fieldmark__76_3439046566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439046566"/>
            <w:bookmarkStart w:id="33" w:name="__Fieldmark__77_3439046566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439046566"/>
            <w:bookmarkStart w:id="35" w:name="__Fieldmark__79_3439046566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439046566"/>
            <w:bookmarkStart w:id="37" w:name="__Fieldmark__80_3439046566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439046566"/>
            <w:bookmarkStart w:id="39" w:name="__Fieldmark__82_3439046566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439046566"/>
            <w:bookmarkStart w:id="41" w:name="__Fieldmark__83_3439046566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439046566"/>
            <w:bookmarkStart w:id="43" w:name="__Fieldmark__85_3439046566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2 (E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439046566"/>
            <w:bookmarkStart w:id="45" w:name="__Fieldmark__92_3439046566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439046566"/>
            <w:bookmarkStart w:id="47" w:name="__Fieldmark__93_3439046566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439046566"/>
            <w:bookmarkStart w:id="49" w:name="__Fieldmark__130_3439046566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439046566"/>
            <w:bookmarkStart w:id="51" w:name="__Fieldmark__131_3439046566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439046566"/>
            <w:bookmarkStart w:id="53" w:name="__Fieldmark__132_3439046566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439046566"/>
            <w:bookmarkStart w:id="55" w:name="__Fieldmark__133_3439046566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439046566"/>
            <w:bookmarkStart w:id="57" w:name="__Fieldmark__134_3439046566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439046566"/>
            <w:bookmarkStart w:id="59" w:name="__Fieldmark__135_3439046566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439046566"/>
            <w:bookmarkStart w:id="61" w:name="__Fieldmark__136_3439046566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439046566"/>
            <w:bookmarkStart w:id="63" w:name="__Fieldmark__137_3439046566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439046566"/>
            <w:bookmarkStart w:id="65" w:name="__Fieldmark__138_3439046566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439046566"/>
            <w:bookmarkStart w:id="67" w:name="__Fieldmark__139_3439046566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439046566"/>
            <w:bookmarkStart w:id="69" w:name="__Fieldmark__140_3439046566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439046566"/>
            <w:bookmarkStart w:id="71" w:name="__Fieldmark__141_3439046566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439046566"/>
            <w:bookmarkStart w:id="73" w:name="__Fieldmark__143_3439046566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439046566"/>
            <w:bookmarkStart w:id="75" w:name="__Fieldmark__144_3439046566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439046566"/>
            <w:bookmarkStart w:id="77" w:name="__Fieldmark__145_3439046566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439046566"/>
            <w:bookmarkStart w:id="79" w:name="__Fieldmark__146_3439046566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439046566"/>
            <w:bookmarkStart w:id="81" w:name="__Fieldmark__147_3439046566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439046566"/>
            <w:bookmarkStart w:id="83" w:name="__Fieldmark__148_3439046566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439046566"/>
            <w:bookmarkStart w:id="85" w:name="__Fieldmark__149_3439046566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439046566"/>
            <w:bookmarkStart w:id="87" w:name="__Fieldmark__150_3439046566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10:00Z</dcterms:modified>
  <cp:revision>5</cp:revision>
  <dc:subject/>
  <dc:title>DATA FORM</dc:title>
</cp:coreProperties>
</file>