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etland 43 (EE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harlesto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cherrer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1387548705"/>
            <w:bookmarkStart w:id="1" w:name="__Fieldmark__7_1387548705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1387548705"/>
            <w:bookmarkStart w:id="3" w:name="__Fieldmark__8_1387548705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t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1387548705"/>
            <w:bookmarkStart w:id="5" w:name="__Fieldmark__10_1387548705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1387548705"/>
            <w:bookmarkStart w:id="7" w:name="__Fieldmark__11_1387548705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E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1387548705"/>
            <w:bookmarkStart w:id="9" w:name="__Fieldmark__13_1387548705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1387548705"/>
            <w:bookmarkStart w:id="11" w:name="__Fieldmark__14_1387548705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Baccharis halimifoli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ypha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Eleocharis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Acer rubrum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yrdrocotyle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Juncus roemarianu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1387548705"/>
            <w:bookmarkStart w:id="13" w:name="__Fieldmark__67_1387548705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1387548705"/>
            <w:bookmarkStart w:id="15" w:name="__Fieldmark__68_1387548705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1387548705"/>
            <w:bookmarkStart w:id="17" w:name="__Fieldmark__69_1387548705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1387548705"/>
            <w:bookmarkStart w:id="19" w:name="__Fieldmark__70_1387548705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1387548705"/>
            <w:bookmarkStart w:id="21" w:name="__Fieldmark__71_1387548705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1387548705"/>
            <w:bookmarkStart w:id="23" w:name="__Fieldmark__72_1387548705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1387548705"/>
            <w:bookmarkStart w:id="25" w:name="__Fieldmark__73_1387548705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1387548705"/>
            <w:bookmarkStart w:id="27" w:name="__Fieldmark__74_1387548705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1387548705"/>
            <w:bookmarkStart w:id="29" w:name="__Fieldmark__75_1387548705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1387548705"/>
            <w:bookmarkStart w:id="31" w:name="__Fieldmark__76_1387548705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1387548705"/>
            <w:bookmarkStart w:id="33" w:name="__Fieldmark__77_1387548705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-3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1387548705"/>
            <w:bookmarkStart w:id="35" w:name="__Fieldmark__79_1387548705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1387548705"/>
            <w:bookmarkStart w:id="37" w:name="__Fieldmark__80_1387548705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1387548705"/>
            <w:bookmarkStart w:id="39" w:name="__Fieldmark__82_1387548705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1387548705"/>
            <w:bookmarkStart w:id="41" w:name="__Fieldmark__83_1387548705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1387548705"/>
            <w:bookmarkStart w:id="43" w:name="__Fieldmark__85_1387548705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Wetland 43 (EE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Yonges Loamy Fine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Typic Endoaqualf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1387548705"/>
            <w:bookmarkStart w:id="45" w:name="__Fieldmark__92_1387548705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1387548705"/>
            <w:bookmarkStart w:id="47" w:name="__Fieldmark__93_1387548705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8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6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ew mottles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8-12+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10YR 5/2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YR 4/4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few mottle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loamy san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1387548705"/>
            <w:bookmarkStart w:id="49" w:name="__Fieldmark__130_1387548705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1387548705"/>
            <w:bookmarkStart w:id="51" w:name="__Fieldmark__131_1387548705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1387548705"/>
            <w:bookmarkStart w:id="53" w:name="__Fieldmark__132_1387548705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1387548705"/>
            <w:bookmarkStart w:id="55" w:name="__Fieldmark__133_1387548705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1387548705"/>
            <w:bookmarkStart w:id="57" w:name="__Fieldmark__134_1387548705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1387548705"/>
            <w:bookmarkStart w:id="59" w:name="__Fieldmark__135_1387548705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1387548705"/>
            <w:bookmarkStart w:id="61" w:name="__Fieldmark__136_1387548705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1387548705"/>
            <w:bookmarkStart w:id="63" w:name="__Fieldmark__137_1387548705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1387548705"/>
            <w:bookmarkStart w:id="65" w:name="__Fieldmark__138_1387548705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1387548705"/>
            <w:bookmarkStart w:id="67" w:name="__Fieldmark__139_1387548705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1387548705"/>
            <w:bookmarkStart w:id="69" w:name="__Fieldmark__140_1387548705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1387548705"/>
            <w:bookmarkStart w:id="71" w:name="__Fieldmark__141_1387548705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1387548705"/>
            <w:bookmarkStart w:id="73" w:name="__Fieldmark__143_1387548705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1387548705"/>
            <w:bookmarkStart w:id="75" w:name="__Fieldmark__144_1387548705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1387548705"/>
            <w:bookmarkStart w:id="77" w:name="__Fieldmark__145_1387548705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1387548705"/>
            <w:bookmarkStart w:id="79" w:name="__Fieldmark__146_1387548705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1387548705"/>
            <w:bookmarkStart w:id="81" w:name="__Fieldmark__147_1387548705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1387548705"/>
            <w:bookmarkStart w:id="83" w:name="__Fieldmark__148_1387548705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1387548705"/>
            <w:bookmarkStart w:id="85" w:name="__Fieldmark__149_1387548705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1387548705"/>
            <w:bookmarkStart w:id="87" w:name="__Fieldmark__150_1387548705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Saltwater wetland (Critical Area)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03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19:16:00Z</dcterms:modified>
  <cp:revision>6</cp:revision>
  <dc:subject/>
  <dc:title>DATA FORM</dc:title>
</cp:coreProperties>
</file>