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Wetland 28 (TP, TT)</w:t>
        <w:tab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FO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5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1/PF0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P09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rcus virginian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bal palmetto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quidambar styraciflu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uncus roemerianus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L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83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1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  <w:bCs/>
        </w:rPr>
        <w:t>Wetland 28 (TP, TT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W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3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ic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2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5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6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, 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Medium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37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