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9 (SM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0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Davi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C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2082511965"/>
            <w:bookmarkStart w:id="1" w:name="__Fieldmark__7_2082511965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2082511965"/>
            <w:bookmarkStart w:id="3" w:name="__Fieldmark__8_2082511965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isturbed/Maintaine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2082511965"/>
            <w:bookmarkStart w:id="5" w:name="__Fieldmark__10_2082511965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2082511965"/>
            <w:bookmarkStart w:id="7" w:name="__Fieldmark__11_2082511965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M0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2082511965"/>
            <w:bookmarkStart w:id="9" w:name="__Fieldmark__13_2082511965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2082511965"/>
            <w:bookmarkStart w:id="11" w:name="__Fieldmark__14_2082511965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et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cirpus cyperinu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ypha latifoli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Liquidambar styraciflu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Juncus effusus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W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rundinaria gigante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W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Quercus laurifoli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W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alix nig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100%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2082511965"/>
            <w:bookmarkStart w:id="13" w:name="__Fieldmark__67_2082511965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2082511965"/>
            <w:bookmarkStart w:id="15" w:name="__Fieldmark__68_2082511965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2082511965"/>
            <w:bookmarkStart w:id="17" w:name="__Fieldmark__69_2082511965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2082511965"/>
            <w:bookmarkStart w:id="19" w:name="__Fieldmark__70_2082511965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2082511965"/>
            <w:bookmarkStart w:id="21" w:name="__Fieldmark__71_2082511965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2082511965"/>
            <w:bookmarkStart w:id="23" w:name="__Fieldmark__72_2082511965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2082511965"/>
            <w:bookmarkStart w:id="25" w:name="__Fieldmark__73_2082511965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2082511965"/>
            <w:bookmarkStart w:id="27" w:name="__Fieldmark__74_2082511965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2082511965"/>
            <w:bookmarkStart w:id="29" w:name="__Fieldmark__75_2082511965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2082511965"/>
            <w:bookmarkStart w:id="31" w:name="__Fieldmark__76_2082511965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2082511965"/>
            <w:bookmarkStart w:id="33" w:name="__Fieldmark__77_2082511965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2082511965"/>
            <w:bookmarkStart w:id="35" w:name="__Fieldmark__79_2082511965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2082511965"/>
            <w:bookmarkStart w:id="37" w:name="__Fieldmark__80_2082511965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2082511965"/>
            <w:bookmarkStart w:id="39" w:name="__Fieldmark__82_2082511965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2082511965"/>
            <w:bookmarkStart w:id="41" w:name="__Fieldmark__83_2082511965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2082511965"/>
            <w:bookmarkStart w:id="43" w:name="__Fieldmark__85_2082511965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9 (SM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2082511965"/>
            <w:bookmarkStart w:id="45" w:name="__Fieldmark__92_2082511965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2082511965"/>
            <w:bookmarkStart w:id="47" w:name="__Fieldmark__93_2082511965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6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2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6-12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2.5y 4/1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sandy loam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2082511965"/>
            <w:bookmarkStart w:id="49" w:name="__Fieldmark__130_2082511965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2082511965"/>
            <w:bookmarkStart w:id="51" w:name="__Fieldmark__131_2082511965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2082511965"/>
            <w:bookmarkStart w:id="53" w:name="__Fieldmark__132_2082511965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2082511965"/>
            <w:bookmarkStart w:id="55" w:name="__Fieldmark__133_2082511965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2082511965"/>
            <w:bookmarkStart w:id="57" w:name="__Fieldmark__134_2082511965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2082511965"/>
            <w:bookmarkStart w:id="59" w:name="__Fieldmark__135_2082511965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2082511965"/>
            <w:bookmarkStart w:id="61" w:name="__Fieldmark__136_2082511965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2082511965"/>
            <w:bookmarkStart w:id="63" w:name="__Fieldmark__137_2082511965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2082511965"/>
            <w:bookmarkStart w:id="65" w:name="__Fieldmark__138_2082511965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2082511965"/>
            <w:bookmarkStart w:id="67" w:name="__Fieldmark__139_2082511965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2082511965"/>
            <w:bookmarkStart w:id="69" w:name="__Fieldmark__140_2082511965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2082511965"/>
            <w:bookmarkStart w:id="71" w:name="__Fieldmark__141_2082511965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2082511965"/>
            <w:bookmarkStart w:id="73" w:name="__Fieldmark__143_2082511965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2082511965"/>
            <w:bookmarkStart w:id="75" w:name="__Fieldmark__144_2082511965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2082511965"/>
            <w:bookmarkStart w:id="77" w:name="__Fieldmark__145_2082511965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2082511965"/>
            <w:bookmarkStart w:id="79" w:name="__Fieldmark__146_2082511965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2082511965"/>
            <w:bookmarkStart w:id="81" w:name="__Fieldmark__147_2082511965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2082511965"/>
            <w:bookmarkStart w:id="83" w:name="__Fieldmark__148_2082511965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2082511965"/>
            <w:bookmarkStart w:id="85" w:name="__Fieldmark__149_2082511965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2082511965"/>
            <w:bookmarkStart w:id="87" w:name="__Fieldmark__150_2082511965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Medium quality freshwater wetl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45:00Z</dcterms:created>
  <dc:creator>Walla Walla District</dc:creator>
  <dc:description/>
  <dc:language>en-US</dc:language>
  <cp:lastModifiedBy>Elizabeth Scherrer</cp:lastModifiedBy>
  <cp:lastPrinted>2002-04-23T11:32:00Z</cp:lastPrinted>
  <dcterms:modified xsi:type="dcterms:W3CDTF">2005-07-25T19:51:00Z</dcterms:modified>
  <cp:revision>3</cp:revision>
  <dc:subject/>
  <dc:title>DATA FORM</dc:title>
</cp:coreProperties>
</file>