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Upland 42 (ED)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harleston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cherrer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3980210013"/>
            <w:bookmarkStart w:id="1" w:name="__Fieldmark__7_3980210013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3980210013"/>
            <w:bookmarkStart w:id="3" w:name="__Fieldmark__8_3980210013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plan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3980210013"/>
            <w:bookmarkStart w:id="5" w:name="__Fieldmark__10_3980210013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3980210013"/>
            <w:bookmarkStart w:id="7" w:name="__Fieldmark__11_3980210013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3980210013"/>
            <w:bookmarkStart w:id="9" w:name="__Fieldmark__13_3980210013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3980210013"/>
            <w:bookmarkStart w:id="11" w:name="__Fieldmark__14_3980210013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Pinus taed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Juniperus virginian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U-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Morella cerifer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Quercus nigr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5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3980210013"/>
            <w:bookmarkStart w:id="13" w:name="__Fieldmark__67_3980210013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3980210013"/>
            <w:bookmarkStart w:id="15" w:name="__Fieldmark__68_3980210013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3980210013"/>
            <w:bookmarkStart w:id="17" w:name="__Fieldmark__69_3980210013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3980210013"/>
            <w:bookmarkStart w:id="19" w:name="__Fieldmark__70_3980210013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3980210013"/>
            <w:bookmarkStart w:id="21" w:name="__Fieldmark__71_3980210013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3980210013"/>
            <w:bookmarkStart w:id="23" w:name="__Fieldmark__72_3980210013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3980210013"/>
            <w:bookmarkStart w:id="25" w:name="__Fieldmark__73_3980210013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3980210013"/>
            <w:bookmarkStart w:id="27" w:name="__Fieldmark__74_3980210013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3980210013"/>
            <w:bookmarkStart w:id="29" w:name="__Fieldmark__75_3980210013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3980210013"/>
            <w:bookmarkStart w:id="31" w:name="__Fieldmark__76_3980210013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3980210013"/>
            <w:bookmarkStart w:id="33" w:name="__Fieldmark__77_3980210013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3980210013"/>
            <w:bookmarkStart w:id="35" w:name="__Fieldmark__79_3980210013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3980210013"/>
            <w:bookmarkStart w:id="37" w:name="__Fieldmark__80_3980210013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3980210013"/>
            <w:bookmarkStart w:id="39" w:name="__Fieldmark__82_3980210013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3980210013"/>
            <w:bookmarkStart w:id="41" w:name="__Fieldmark__83_3980210013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3980210013"/>
            <w:bookmarkStart w:id="43" w:name="__Fieldmark__85_3980210013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o Hyrdrologic Indicators!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Upland 42 (ED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Yonges Loamy Fine S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Poorly-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Typic Endoaqualf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3980210013"/>
            <w:bookmarkStart w:id="45" w:name="__Fieldmark__92_3980210013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3980210013"/>
            <w:bookmarkStart w:id="47" w:name="__Fieldmark__93_3980210013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3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2/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3-12+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10YR 5/3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10YR 5/8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sandy loam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3980210013"/>
            <w:bookmarkStart w:id="49" w:name="__Fieldmark__130_3980210013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3980210013"/>
            <w:bookmarkStart w:id="51" w:name="__Fieldmark__131_3980210013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3980210013"/>
            <w:bookmarkStart w:id="53" w:name="__Fieldmark__132_3980210013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3980210013"/>
            <w:bookmarkStart w:id="55" w:name="__Fieldmark__133_3980210013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3980210013"/>
            <w:bookmarkStart w:id="57" w:name="__Fieldmark__134_3980210013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3980210013"/>
            <w:bookmarkStart w:id="59" w:name="__Fieldmark__135_3980210013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3980210013"/>
            <w:bookmarkStart w:id="61" w:name="__Fieldmark__136_3980210013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3980210013"/>
            <w:bookmarkStart w:id="63" w:name="__Fieldmark__137_3980210013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3980210013"/>
            <w:bookmarkStart w:id="65" w:name="__Fieldmark__138_3980210013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3980210013"/>
            <w:bookmarkStart w:id="67" w:name="__Fieldmark__139_3980210013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3980210013"/>
            <w:bookmarkStart w:id="69" w:name="__Fieldmark__140_3980210013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3980210013"/>
            <w:bookmarkStart w:id="71" w:name="__Fieldmark__141_3980210013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3980210013"/>
            <w:bookmarkStart w:id="73" w:name="__Fieldmark__143_3980210013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3980210013"/>
            <w:bookmarkStart w:id="75" w:name="__Fieldmark__144_3980210013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3980210013"/>
            <w:bookmarkStart w:id="77" w:name="__Fieldmark__145_3980210013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3980210013"/>
            <w:bookmarkStart w:id="79" w:name="__Fieldmark__146_3980210013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3980210013"/>
            <w:bookmarkStart w:id="81" w:name="__Fieldmark__147_3980210013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3980210013"/>
            <w:bookmarkStart w:id="83" w:name="__Fieldmark__148_3980210013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3980210013"/>
            <w:bookmarkStart w:id="85" w:name="__Fieldmark__149_3980210013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3980210013"/>
            <w:bookmarkStart w:id="87" w:name="__Fieldmark__150_3980210013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3:58:00Z</dcterms:created>
  <dc:creator>Walla Walla District</dc:creator>
  <dc:description/>
  <dc:language>en-US</dc:language>
  <cp:lastModifiedBy>Elizabeth Scherrer</cp:lastModifiedBy>
  <cp:lastPrinted>2005-07-25T14:57:00Z</cp:lastPrinted>
  <dcterms:modified xsi:type="dcterms:W3CDTF">2005-07-25T19:05:00Z</dcterms:modified>
  <cp:revision>7</cp:revision>
  <dc:subject/>
  <dc:title>DATA FORM</dc:title>
</cp:coreProperties>
</file>