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Upland 18 (TAA)</w:t>
        <w:tab/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FOR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6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M. Thomas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FO1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A04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Upland TAA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er rubru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nicera japonic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a borboni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W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quidambar styraciflu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milax rotundifolia</w:t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10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540"/>
        <w:gridCol w:w="219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1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b/>
          <w:bCs/>
        </w:rPr>
        <w:t>Upland 18 (TAA)</w:t>
      </w:r>
    </w:p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ynchburg Fine Sandy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c Paleaquult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W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4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5/2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Yes 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  Area has lost hydric soils due to network or drainage ditches/farm rows.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8:23:00Z</dcterms:created>
  <dc:creator>Jerry McCrain</dc:creator>
  <dc:description/>
  <dc:language>en-US</dc:language>
  <cp:lastModifiedBy>Elizabeth Scherrer</cp:lastModifiedBy>
  <cp:lastPrinted>2003-10-08T15:28:00Z</cp:lastPrinted>
  <dcterms:modified xsi:type="dcterms:W3CDTF">2005-07-25T21:15:00Z</dcterms:modified>
  <cp:revision>5</cp:revision>
  <dc:subject/>
  <dc:title/>
</cp:coreProperties>
</file>