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-Jul-03                   S O U T H   C A R O L I N A                PAGE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, STATION &amp; OFFSE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:    26432A                           LEFT OFFSET = -100.000 RIGHT OFFSET =  1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X-COORDINATE  Y-COORDINATE  DESCRIPTION           STATION       OFFSET      ELEVATION   ALIGN #  ALIGN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____________  _____________ ____________________ _____________ __________  ___________  _______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20      49816.56      50015.08  FENCE                   475+91.9       -33.23       348.24     1      EXTEND SC.4/SC302 BA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23      49816.02      49950.92  WDS. LINE               475+93.1        30.91       344.26     1      EXTEND SC.4/SC302 BA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24      49941.69      49944.60  WDS. LINE               477+18.9        33.68       348.15     1      EXTEND SC.4/SC302 BA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31      49964.22      50010.97  FENCE                   477+39.6       -33.29       348.87     1      EXTEND SC.4/SC302 BA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25      50001.22      49944.54  WDS. LINE               477+78.5        32.06       348.18     1      EXTEND SC.4/SC302 BA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32      50004.82      50009.48  FENCE                   477+80.2       -32.96       349.50     1      EXTEND SC.4/SC302 BA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37      50108.47      50005.24  P. POLE 14123           478+83.9       -31.65       349.38     1      EXTEND SC.4/SC302 BA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69      55541.75      53459.41  DAM                     545+84.1       -83.89       266.06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70      55544.25      53461.91  WATER EDGE              545+87.6       -84.09       264.21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68      55533.21      53475.34  DAM                     545+88.3      -101.46       266.62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67      55536.69      53476.17  WATER EDGE              545+91.4       -99.77       264.58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71      55558.33      53452.32  WATER EDGE              545+91.8       -67.57       264.64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72      55575.25      53447.50  DAM                     546+01.2       -52.73       266.53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73      55574.25      53452.35  WATER EDGE              546+03.7       -57.01       263.97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64      55538.44      53509.15  DAM                     546+14.6      -123.26       266.31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63      55542.24      53506.63  WATER EDGE              546+15.8      -118.85       264.44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75      55589.38      53471.52  WATER EDGE              546+27.7       -61.29       264.28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74      55594.80      53466.91  DAM                     546+28.7       -54.24       267.48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61      55552.56      53518.00  DAM                     546+31.1      -120.49       266.06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62      55556.87      53516.20  WATER EDGE              546+33.1      -116.28       264.65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76      55597.01      53502.84  WATER EDGE              546+54.2       -79.63       264.49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77      55605.13      53503.20  DAM                     546+60.5       -74.50       268.61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54      55588.33      53532.13  WATER EDGE              546+67.2      -107.29       264.54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79      55588.33      53532.13  WATER EDGE              546+67.2      -107.29       264.54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78      55596.24      53532.96  DAM                     546+73.7      -102.66       269.02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53      55596.24      53532.96  DAM OND                 546+73.7      -102.66       269.02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34      55610.97      53531.56  DAM                     546+83.7       -91.82       269.01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33      55614.02      53536.48  WATER EDGE              546+89.3       -93.47       266.05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31      55629.99      53530.54  DAM                     546+97.3       -78.42       267.57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83      55710.46      53441.89  P. POLE 438164256       546+98.5        41.30       267.19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32      55629.45      53533.08  WATER EDGE              546+98.6       -80.68       266.12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84      55725.80      53428.27  WDS. LINE               547+00.9        61.67       266.68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29      55635.12      53539.49  WATER EDGE              547+07.1       -81.71       266.07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30      55639.63      53534.93  DAM                     547+07.4       -75.30       268.16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28      55655.91      53579.15  WATER EDGE              547+49.0       -97.54       266.14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27      55659.24      53577.90  DAM                     547+50.6       -94.39       268.31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25      55669.30      53621.71  WATER EDGE              547+87.2      -120.45       267.01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51      55669.30      53621.71  WATER EDGE              547+87.2      -120.45       267.01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52      55675.05      53619.46  DAM                     547+90.0      -114.95       268.53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26      55675.05      53619.46  DAM OND                 547+90.0      -114.95       268.53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11      55696.41      53651.63  HEADWALL RICK           548+27.4      -124.81       274.01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12      55700.45      53652.10  HEADWALL                548+30.7      -122.47       274.04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14      55696.71      53656.56  HEADWALL                548+30.9      -128.29       273.84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13      55700.42      53655.88  HEADWALL                548+33.2      -125.31       274.01     2      EXTEND SC4/SC302 AHEAD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-Jul-03                   S O U T H   C A R O L I N A                PAGE: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ARTMENT OF TRANSPOR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IGNMENT, STATION &amp; OFFSET REPORT</w:t>
      </w:r>
    </w:p>
    <w:p>
      <w:pPr>
        <w:pStyle w:val="PreformattedText"/>
        <w:bidi w:val="0"/>
        <w:jc w:val="left"/>
        <w:rPr/>
      </w:pPr>
      <w:r>
        <w:rPr/>
        <w:t>REPORT FOR:    26432A                           LEFT OFFSET = -100.000 RIGHT OFFSET =  100.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X-COORDINATE  Y-COORDINATE  DESCRIPTION           STATION       OFFSET      ELEVATION   ALIGN #  ALIGNMENT DESCRIPTION</w:t>
      </w:r>
    </w:p>
    <w:p>
      <w:pPr>
        <w:pStyle w:val="PreformattedText"/>
        <w:bidi w:val="0"/>
        <w:jc w:val="left"/>
        <w:rPr/>
      </w:pPr>
      <w:r>
        <w:rPr/>
        <w:t>______   ____________  _____________ ____________________ _____________ __________  ___________  _______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21      55768.17      53604.91  SHRUB LINE              548+50.0       -42.21       278.64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92      55725.51      53655.29  CATCH BASIN T5          548+51.6      -108.21       276.94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28      55776.36      53610.79  SHRUB LINE              548+60.0       -41.16       278.64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54      55778.10      53658.86  CATCH BASIN T5          548+93.2       -75.93       278.06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02      55798.09      53658.46  HEADWALL                549+07.9       -62.35       277.73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03      55798.01      53661.55  HEADWALL                549+09.9       -64.72       277.7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01      55802.42      53657.83  HEADWALL RICK           549+10.7       -59.01       277.81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04      55799.14      53664.71  HEADWALL                549+12.8       -66.32       277.90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80      55848.41      53702.16  T. PED.                 549+74.6       -61.59       281.46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81      55857.51      53708.48  TREE 18IN OAK           549+85.5       -60.26       283.73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71      55939.67      53616.48  WDS. LINE               549+85.8        63.08       285.16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72      55946.42      53647.87  G. WIRE                 550+11.7        44.10       288.93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83      55902.49      53718.51  SIGN                    550+25.8       -37.88       288.02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82      55896.81      53725.31  SIGN                    550+26.1       -46.73       286.84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73      55958.16      53658.32  P. POLE                 550+27.5        44.09       291.56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76      55976.22      53643.48  G. WIRE                 550+31.1        67.18       291.95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74      55970.48      53670.46  G. WIRE                 550+44.7        43.20       292.53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75      55974.53      53674.47  G. WIRE                 550+50.4        42.90       292.65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77      55996.99      53661.35  WDS. LINE               550+58.5        67.62       293.9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12      56085.22      53718.79  WDS. LINE               551+62.6        83.31       299.56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11      56092.03      53729.94  P. POLE 72288           551+76.0        79.48       300.17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10      56099.74      53733.81  G. WIRE                 551+85.0        81.58       301.21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13      56120.13      53727.76  WDS. LINE               551+97.6        99.37       302.68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16      56115.99      53807.93  I. PIN                  552+47.4        34.18       304.40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08      56129.74      53793.77  CONCRETE PAD            552+49.8        53.78       304.75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04      56129.74      53793.77  CONCRETE PAD            552+49.8        53.78       304.75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07      56134.27      53788.21  CONCRETE PAD            552+50.1        60.95       304.98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03      56126.79      53800.35  T. PED.                 552+51.5        46.76       304.03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09      56134.73      53795.20  TELEPHONE BOX           552+54.9        55.66       304.8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02      56128.43      53810.10  TELEPHONE BOX           552+59.0        39.96       304.86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05      56137.33      53799.88  CONCRETE PAD            552+60.0        53.48       305.04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06      56141.86      53794.31  CONCRETE PAD            552+60.3        60.66       304.98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15      56160.27      53840.10  I. PIN                  553+03.8        34.20       304.00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17      56218.32      53769.53  WDS. LINE               553+12.5       125.23       307.48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25      56207.69      53805.29  TREE 8IN PECAN          553+24.7        89.62       309.23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24      56212.86      53809.01  TREE 8IN PECAN          553+31.6        89.36       309.47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18      56251.21      53798.33  WDS. LINE               553+60.9       118.96       309.72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23      56259.60      53842.22  TREE 8IN PECAN          553+93.6        85.62       311.30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31      56198.67      53976.27  HEDGE                   554+07.4       -60.99       311.10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22      56270.85      53855.68  TREE 12IN PINE          554+11.3        79.51       312.22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21      56280.04      53854.81  TREE 12IN PINE          554+19.5        84.73       312.87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20      56282.78      53860.79  TREE TWIN 12IN PINE     554+25.2        80.80       313.41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35      56317.61      53930.78  G. WIRE                 554+91.2        34.10       315.8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36      56337.92      53917.82  P. POLE 08897           555+04.7        54.41       317.30     2      EXTEND SC4/SC302 AHEAD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-Jul-03                   S O U T H   C A R O L I N A                PAGE: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ARTMENT OF TRANSPOR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IGNMENT, STATION &amp; OFFSET REPORT</w:t>
      </w:r>
    </w:p>
    <w:p>
      <w:pPr>
        <w:pStyle w:val="PreformattedText"/>
        <w:bidi w:val="0"/>
        <w:jc w:val="left"/>
        <w:rPr/>
      </w:pPr>
      <w:r>
        <w:rPr/>
        <w:t>REPORT FOR:    26432A                           LEFT OFFSET = -100.000 RIGHT OFFSET =  100.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X-COORDINATE  Y-COORDINATE  DESCRIPTION           STATION       OFFSET      ELEVATION   ALIGN #  ALIGNMENT DESCRIPTION</w:t>
      </w:r>
    </w:p>
    <w:p>
      <w:pPr>
        <w:pStyle w:val="PreformattedText"/>
        <w:bidi w:val="0"/>
        <w:jc w:val="left"/>
        <w:rPr/>
      </w:pPr>
      <w:r>
        <w:rPr/>
        <w:t>______   ____________  _____________ ____________________ _____________ __________  ___________  _______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34      56330.04      53937.74  G. WIRE                 555+05.8        33.02       316.44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39      56304.49      54002.43  HEDGE                   555+09.3       -36.45       316.2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42      56411.51      54055.66  TREE 36IN PINE          556+24.3       -46.84       322.16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67      56473.05      53879.64  BLDG.                   556+26.8       139.61       320.4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24      56439.58      53980.62  I. PIN                  556+27.0        33.23       320.15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68      56485.18      53878.82  BLDG.                   556+39.7       144.16          .00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66      56477.85      53950.96  BLDG.                   556+55.8        73.14       320.88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65      56490.52      53950.11  BLDG.                   556+68.5        77.59          .00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64      56491.23      53959.69  BLDG.                   556+72.1        68.60       321.33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63      56524.93      53958.52  BLDG. HED               557+06.5        78.64       322.34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71      56524.93      53958.52  BLDG.                   557+06.5        78.64       322.34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52      56578.36      53912.40  LIGHT POLE 08906        557+52.1       135.85       323.02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55      56590.28      53985.20  TREE 30IN PECAN         557+80.8        66.87       324.77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98      56578.19      54103.12  TREE 30IN PINE          557+90.5       -51.27       325.42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99      56599.09      54113.17  TREE 30IN PINE          558+11.8       -57.64       324.48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57      56628.59      53967.60  TREE 24IN PECAN         558+18.2        90.76       324.95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01      56620.12      54097.01  P. POLE 08904           558+29.4       -38.47       325.12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00      56617.45      54117.92  G. WIRE                 558+29.8       -59.54       323.91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74      56632.83      54016.90  P. POLE 08903           558+30.4        42.64       324.81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73      56653.82      54006.87  TREE 30IN PECAN         558+50.7        55.42       324.9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03      56644.76      54110.52  TREE 30IN PINE          558+54.7       -48.56       324.3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62      56670.30      53948.23  TREE 12IN PECAN         558+60.7       115.63       325.38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72      56683.10      54030.00  TREE 24IN PINE          558+83.7        35.72       325.3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90      56689.55      53990.45  TREE 18IN PECAN         558+86.5        75.70       325.31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76      56717.25      53928.33  TREE 30IN PECAN         559+11.1       139.95       325.92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07      56724.52      54035.91  TREE 30IN PINE          559+26.8        33.10       324.91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82      56732.63      53955.14  TREE 36IN PECAN         559+30.4       114.20       326.31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08      56735.97      54036.49  TREE 24IN PINE          559+38.6        33.15       324.63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09      56762.31      54037.59  TREE 24IN PINE          559+65.7        33.07       324.4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20      56763.02      54113.51  WDS. LINE               559+68.4       -42.82       321.91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80      56783.57      53950.92  TREE 36IN PECAN         559+86.9       120.09       325.54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88      56802.24      53992.01  TREE 24IN PECAN         560+07.3        78.98       324.18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47      56883.12      53929.12  BLDG.                   561+00.1       137.77       324.01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29      56919.70      54124.18  WDS. LINE               561+17.9       -59.95       318.7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48      56919.46      53943.66  BLDG.                   561+37.6       118.95       323.5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52      56925.59      53945.61  BLDG.                   561+43.5       116.32       323.63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58      56943.03      53960.11  SHRUB LINE              561+59.2        99.94       323.61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59      56945.05      53975.92  SHRUB                   561+59.4        84.00       323.05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57      56956.11      53964.98  SHRUB LINE              561+71.6        93.62       323.44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66      56965.83      54024.24  SHRUB                   561+74.6        33.64       323.33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67      56965.50      54015.96  SHRUB                   561+75.2        41.90       323.32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56      56975.75      53972.10  SHRUB                   561+90.4        84.85       323.55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53      56982.21      53966.14  BLDG.                   561+97.4        90.04       324.0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69      56988.67      54014.71  SERVICE/METER POLE      561+98.4        41.05       322.45     2      EXTEND SC4/SC302 AHEAD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-Jul-03                   S O U T H   C A R O L I N A                PAGE: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ARTMENT OF TRANSPOR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IGNMENT, STATION &amp; OFFSET REPORT</w:t>
      </w:r>
    </w:p>
    <w:p>
      <w:pPr>
        <w:pStyle w:val="PreformattedText"/>
        <w:bidi w:val="0"/>
        <w:jc w:val="left"/>
        <w:rPr/>
      </w:pPr>
      <w:r>
        <w:rPr/>
        <w:t>REPORT FOR:    26432A                           LEFT OFFSET = -100.000 RIGHT OFFSET =  100.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X-COORDINATE  Y-COORDINATE  DESCRIPTION           STATION       OFFSET      ELEVATION   ALIGN #  ALIGNMENT DESCRIPTION</w:t>
      </w:r>
    </w:p>
    <w:p>
      <w:pPr>
        <w:pStyle w:val="PreformattedText"/>
        <w:bidi w:val="0"/>
        <w:jc w:val="left"/>
        <w:rPr/>
      </w:pPr>
      <w:r>
        <w:rPr/>
        <w:t>______   ____________  _____________ ____________________ _____________ __________  ___________  _______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70      56991.06      54024.22  G. WIRE                 561+99.7        31.33       322.23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54      56996.37      53928.11  BLDG.                   562+15.8       126.22       324.0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91      57020.08      54126.50  TREE 30IN OAK           562+16.9       -73.58       318.10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71      57021.14      54006.35  SHRUB LINE              562+31.6        45.68       322.54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88      57040.41      54104.34  TREE 30IN PECAN         562+39.6       -53.86       318.88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67      57064.15      54159.98  BLDG.                   562+56.9      -111.83       319.9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96      57088.99      54100.00  TREE 36IN PECAN         562+88.4       -55.06       319.57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73      57099.13      54000.42  G. WIRE                 563+09.7        42.73       322.46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72      57099.73      54003.36  P. POLE                 563+10.0        39.75       322.46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70      57118.74      54134.95  BLDG.                   563+14.0       -93.15       319.52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66      57118.74      54134.95  BLDG. IRESTATION        563+14.0       -93.15       319.52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69      57135.38      54171.87  BLDG.                   563+26.3      -131.72       319.64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74      57118.51      53997.97  SHRUB LINE              563+29.3        42.97       322.78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03      57143.77      54087.39  P. POLE 96386           563+44.2       -48.73       320.22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00      57152.65      54108.46  G. WIRE                 563+50.7       -70.68       318.85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02      57152.99      54099.20  WDS. LINE               563+52.0       -61.52       319.53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04      57155.88      54072.62  WDS. LINE               563+57.9       -35.43       320.62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01      57163.12      54123.38  WDS. LINE               563+59.4       -86.69       318.48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08      57290.87      54059.10  FENCE  40IN HOG         564+93.6       -37.29       321.33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07      57290.68      54056.11  WDS. LINE               564+93.7       -34.30       321.33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22      57314.44      53985.83  I. PIN                  565+25.3        32.83       323.95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15      57495.85      54038.11  FENCE                   566+99.6       -39.67       321.5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14      57495.58      54035.12  WDS. LINE               566+99.7       -36.66       321.5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12      57498.91      53940.50  G. WIRE                 567+13.7        56.97       328.34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11      57502.09      53957.35  P. POLE 08909           567+15.0        39.87       327.1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16      57534.67      54032.19  WDS. LINE               567+38.9       -38.18       321.45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17      57653.34      53921.60  WDS. LINE               568+69.3        58.25       323.33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18      57753.52      53912.00  WDS. LINE               569+69.9        56.45       319.59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22      57785.20      53997.63  WDS. LINE               569+91.7       -32.23       315.61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23      58096.25      53964.02  WDS. LINE               573+04.6       -34.08       318.53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26      58098.26      53890.37  P. POLE 09066           573+14.9        38.87       317.51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27      58099.98      53870.29  WDS. LINE               573+18.9        58.63       315.41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35      58382.10      53832.87  WDS. LINE               576+03.4        63.85       321.45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37      58398.56      53940.32  WDS. LINE               576+07.6       -44.77       324.97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34      58414.84      53857.45  T. PED.                 576+33.2        35.71       321.00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42      58624.25      53807.14  WDS. LINE               578+46.9        61.97       331.73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41      58628.55      53828.87  P. POLE 09067           578+48.7        39.90       332.62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38      58642.70      53905.45  WDS. LINE               578+54.1       -37.79       328.81     2      EXTEND SC4/SC302 AH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14      56171.75      53704.22  WDS. LINE               552+26.2       106.63       304.37     3      RELOCATION #2 SC4/SC302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15      56216.72      53718.30  WDS. LINE               552+74.7       124.50       307.08     3      RELOCATION #2 SC4/SC302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16      56228.20      53735.69  WDS. LINE               552+96.7       117.82       307.60     3      RELOCATION #2 SC4/SC302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19      56305.22      53781.48  WDS. LINE               553+96.7       124.24       312.44     3      RELOCATION #2 SC4/SC302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69      56482.86      53847.89  BLDG.                   556+10.6       145.78       328.52     3      RELOCATION #2 SC4/SC302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77      56757.40      53910.32  TREE 40IN PECAN         559+34.8       149.40       326.43     3      RELOCATION #2 SC4/SC302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-Jul-03                   S O U T H   C A R O L I N A                PAGE: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ARTMENT OF TRANSPOR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IGNMENT, STATION &amp; OFFSET REPORT</w:t>
      </w:r>
    </w:p>
    <w:p>
      <w:pPr>
        <w:pStyle w:val="PreformattedText"/>
        <w:bidi w:val="0"/>
        <w:jc w:val="left"/>
        <w:rPr/>
      </w:pPr>
      <w:r>
        <w:rPr/>
        <w:t>REPORT FOR:    26432A                           LEFT OFFSET = -100.000 RIGHT OFFSET =  100.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X-COORDINATE  Y-COORDINATE  DESCRIPTION           STATION       OFFSET      ELEVATION   ALIGN #  ALIGNMENT DESCRIPTION</w:t>
      </w:r>
    </w:p>
    <w:p>
      <w:pPr>
        <w:pStyle w:val="PreformattedText"/>
        <w:bidi w:val="0"/>
        <w:jc w:val="left"/>
        <w:rPr/>
      </w:pPr>
      <w:r>
        <w:rPr/>
        <w:t>______   ____________  _____________ ____________________ _____________ __________  ___________  _______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30      56934.67      54145.92  WDS. LINE               561+20.8       -84.52       318.28     3      RELOCATION #2 SC4/SC302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34      56982.52      54093.56  T. PED.                 561+70.5       -36.61       319.61     3      RELOCATION #2 SC4/SC302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68      56976.11      54021.10  T. PED.                 561+72.2        36.11       322.33     3      RELOCATION #2 SC4/SC302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71      57059.03      54202.97  TOWER                    11+89.5        30.59       317.63     4      RD. S-02-575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68      57080.78      54196.90  BLDG.                    11+96.6        52.02       319.64     4      RD. S-02-575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78      57079.76      54244.64  TREE 46IN OAK            12+35.6        24.46       317.44     4      RD. S-02-575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79      57086.26      54252.04  TREE 24IN OAK            12+45.4        25.71       317.90     4      RD. S-02-575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80      57087.77      54253.93  TREE 12IN ELM            12+47.8        25.90       317.19     4      RD. S-02-575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83      57045.20      54286.91  TREE 18IN OAK            12+51.3       -27.84       316.17     4      RD. S-02-575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85      57067.37      54301.75  TREE 24IN PECAN          12+76.0       -17.76       317.83     4      RD. S-02-575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84      57065.36      54304.06  TREE 30IN PECAN          12+76.8       -20.72       317.25     4      RD. S-02-575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86      57106.64      54282.97  TREE 24IN PECAN          12+82.4        25.29       317.68     4      RD. S-02-575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87      57115.42      54285.60  TREE 30IN PECAN          12+89.5        31.10       317.69     4      RD. S-02-575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95      57141.88      54436.83  TREE 12IN OAK            14+29.7       -31.59       319.52     4      RD. S-02-575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00      57168.98      54482.07  TREE 24IN OAK            14+82.3       -34.43       320.43     4      RD. S-02-575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17      57195.87      54520.15  I. PIN                   15+29.0       -33.45       321.04     4      RD. S-02-575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