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3/1/2004 2:16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c4r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800.00      13                                              3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850.00      13     26.00      50        24        24        38        73        50        68        68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900.00      17     30.00      50        28        52        33        71        50        66       134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950.00       6     23.00      50        21        73        49        82        50        76       210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00.00       3      9.00      50         8        81        50        99        50        92       302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050.00       7     10.00      50         9        90        49        99        50        92       394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00.00       8     15.00      50        14       104        48        97        50        90       484     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0.00       2     10.00      50         9       113        64       112        50       104       588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200.00       1      3.00      50         3       116        79       143        50       132       720    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250.00       1      2.00      50         2       118        79       158        50       146       866    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00.00       6      7.00      50         6       124        72       151        50       140      1006    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50.00       1      7.00      50         6       130        66       138        50       128      1134      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00.00       3      4.00      50         4       134        73       139        50       129      1263     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50.00       4      7.00      50         6       140       112       185        50       171      1434     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500.00       3      7.00      50         6       146        79       191        50       177      1611     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550.00       4      7.00      50         6       152        98       177        50       164      1775      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600.00       1      5.00      50         5       157        96       194        50       180      1955      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650.00       0      1.00      50         1       158        90       186        50       172      2127      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700.00       0      0.00      50         0       158        95       185        50       171      2298      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750.00       0      0.00      50         0       158       105       200        50       185      2483      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00.00       0      0.00      50         0       158       124       229        50       212      2695      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50.00       0      0.00      50         0       158       109       233        50       216      2911      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00.00       1      1.00      50         1       159        97       206        50       191      3102      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50.00       2      3.00      50         3       162       122       219        50       203      3305      4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0.00       3      5.00      50         5       167       121       243        50       225      3530      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50.00       8     11.00      50        10       177       120       241        50       223      3753      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00.00      14     22.00      50        20       197        92       212        50       196      3949      5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50.00      23     37.00      50        34       231        79       171        50       158      4107      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00.00      26     49.00      50        45       276        67       146        50       135      4242    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50.00      28     54.00      50        50       326        50       117        50       108      4350      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00.00      32     60.00      50        56       382        23        73        50        68      4418      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50.00      60     92.00      50        85       467         4        27        50        25      4443      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00.00      64    124.00      50       115       582         4         8        50         7      4450      6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582                                              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 582                                              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3/1/2004 2:16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c4r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50.00      53    117.00      50       108       690        12        16        50        15      4465      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00.00      30     83.00      50        77       767        27        39        50        36      4501    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50.00      27     57.00      50        53       820        90       117        50       108      4609      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00.00      22     49.00      50        45       865       160       250        50       231      4840      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50.00      20     42.00      50        39       904       199       359        50       332      5172      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700.00      16     36.00      50        33       937       218       417        50       386      5558      7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750.00      15     31.00      50        29       966       226       444        50       411      5969      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00.00      15     30.00      50        28       994       212       438        50       406      6375      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50.00      12     27.00      50        25      1019       296       508        50       470      6845      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00.00      10     22.00      50        20      1039       391       687        50       636      7481     1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50.00       8     18.00      50        17      1056       592       983        50       910      8391     1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00.00       6     14.00      50        13      1069       662      1254        50      1161      9552     1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50.00       6     12.00      50        11      1080       717      1379        50      1277     10829     1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00.00       7     13.00      50        12      1092       744      1461        50      1353     12182     1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50.00       7     14.00      50        13      1105       692      1436        50      1330     13512     1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00.00       7     14.00      50        13      1118       635      1327        50      1229     14741     2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50.00       7     14.00      50        13      1131       623      1258        50      1165     15906     2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00.00       6     13.00      50        12      1143       621      1244        50      1152     17058     2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50.00       7     13.00      50        12      1155       625      1246        50      1154     18212     2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00.00       8     15.00      50        14      1169       625      1250        50      1157     19369     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50.00       8     16.00      50        15      1184       617      1242        50      1150     20519     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00.00       8     16.00      50        15      1199       632      1249        50      1156     21675     3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50.00       6     14.00      50        13      1212       661      1293        50      1197     22872     3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00.00       5     11.00      50        10      1222       659      1320        50      1222     24094     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50.00      13     18.00      50        17      1239       704      1363        50      1262     25356     3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12.00       7     20.00      62        23      1262       753      1457        62      1673     27029     3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40.98       0      7.00      29         4      1266         0       753        29       404     27433     3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  Borrow:    37140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(Station 51741  =   Station 52287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286.90       0      0.00       0         0      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12.00      19     19.00      25         9         9       711       711        25       330       330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350.00      19     38.00      38        27        36       722      1433        38      1008      1338      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00.00       7     26.00      50        24        60       701      1423        50      1318      2656      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744                                             2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1326                                             3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3/1/2004 2:16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c4r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50.00       7     14.00      50        13        73       715      1416        50      1311      3967      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00.00       9     16.00      50        15        88       743      1458        50      1350      5317      7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50.00      10     19.00      50        18       106       705      1448        50      1341      6658      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00.00      10     20.00      50        19       125       642      1347        50      1247      7905     1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650.00      11     21.00      50        19       144       584      1226        50      1135      9040     1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00.00      12     23.00      50        21       165       537      1121        50      1038     10078    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50.00      11     23.00      50        21       186       555      1092        50      1011     11089     1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00.00      11     22.00      50        20       206       592      1147        50      1062     12151     1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50.00      11     22.00      50        20       226       568      1160        50      1074     13225     1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00.00      11     22.00      50        20       246       533      1101        50      1019     14244     1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50.00      11     22.00      50        20       266       582      1115        50      1032     15276     2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00.00      11     22.00      50        20       286       623      1205        50      1116     16392     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50.00      11     22.00      50        20       306       567      1190        50      1102     17494     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00.00      12     23.00      50        21       327       505      1072        50       993     18487     2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50.00      11     23.00      50        21       348       504      1009        50       934     19421     2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200.00       9     20.00      50        19       367       504      1008        50       933     20354     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250.00       9     18.00      50        17       384       480       984        50       911     21265     2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00.00       9     18.00      50        17       401       446       926        50       857     22122     3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350.00       9     18.00      50        17       418       471       917        50       849     22971     3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00.00       7     16.00      50        15       433       499       970        50       898     23869     3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50.00       6     13.00      50        12       445       459       958        50       887     24756     3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500.00       6     12.00      50        11       456       413       872        50       807     25563     35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550.00       5     11.00      50        10       466       372       785        50       727     26290     3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600.00       5     10.00      50         9       475       325       697        50       645     26935     3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650.00       4      9.00      50         8       483       323       648        50       600     27535     3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700.00       3      7.00      50         6       489       350       673        50       623     28158     3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750.00       3      6.00      50         6       495       424       774        50       717     28875     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800.00       3      6.00      50         6       501       488       912        50       844     29719     4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850.00       2      5.00      50         5       506       391       879        50       814     30533     4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00.00       3      5.00      50         5       511       300       691        50       640     31173     4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50.00       3      6.00      50         6       517       205       505        50       468     31641     4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00.00       2      5.00      50         5       522       112       317        50       294     31935     4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50.00       0      2.00      50         2       524       138       250        50       231     32166     4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00.00       0      0.00      50         0       524       214       352        50       326     32492     4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 464                                             2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1790                                             5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3/1/2004 2:16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c4r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40.00       0      0.00      40         0       524       382       596        40       441     32933     46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143.66       0      0.00       4         0       524         0       382         4        26     32959     4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ced Balance   Borrow:    45619      C.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0                                                 0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quality **  (Station 54144  =   Station 54256)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56.24       0      0.00       0         0         0         0         0         0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60.00       0      0.00       4         0         0       611       611         4        43        43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00.00       0      0.00      40         0         0       655      1266        40       938       981    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350.00       0      0.00      50         0         0       588      1243        50      1151      2132      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00.00       0      0.00      50         0         0       519      1107        50      1025      3157      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50.00       0      0.00      50         0         0       452       971        50       899      4056     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00.00       0      0.00      50         0         0       432       884        50       819      4875      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50.00       0      0.00      50         0         0       412       844        50       781      5656      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00.00       0      0.00      50         0         0       420       832        50       770      6426      8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50.00       0      0.00      50         0         0       436       856        50       793      7219     1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00.00       0      0.00      50         0         0       473       909        50       842      8061     1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50.00       0      0.00      50         0         0       478       951        50       881      8942     1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800.00       0      0.00      50         0         0       492       970        50       898      9840     1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850.00       0      0.00      50         0         0       437       929        50       860     10700     1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900.00       0      0.00      50         0         0       382       819        50       758     11458     1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950.00       3      3.00      50         3         3       192       574        50       531     11989     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00.00      32     35.00      50        32        35        25       217        50       201     12190     1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50.00      88    120.00      50       111       146        20        45        50        42     12232     1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00.00     131    219.00      50       203       349        17        37        50        34     12266     1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50.00     139    270.00      50       250       599        21        38        50        35     12301     1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00.00     138    277.00      50       256       855        42        63        50        58     12359     1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250.00     160    298.00      50       276      1131        48        90        50        83     12442     1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00.00      65    225.00      50       208      1339        76       124        50       115     12557     1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50.00      90    155.00      50       144      1483        66       142        50       131     12688     1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00.00     101    191.00      50       177      1660        46       112        50       104     12792     1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450.00      94    195.00      50       181      1841        20        66        50        61     12853     17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00.00     150    244.00      50       226      2067         0        20        50        19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50.00     167    317.00      50       294      2361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00.00     194    361.00      50       334      2695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2695                                             1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4485                                             7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CAROLINA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RTHWORK BALANC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:WIN/NT 2.0         Date: 3/1/2004 2:16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:   sc4r.txt                      Units: ENGLISH                    Calculation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unty: AIKEN    Route: SC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                    Balance              Double                       Balance     Fil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Cut      Area   Distc    Volume       Cut      Fill      Area     Distc    Volume      Fill       4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50.00     210    404.00      50       374      3069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700.00     204    414.00      50       383      3452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750.00     199    403.00      50       373      3825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800.00      91    290.00      50       269      4094         0         0        50         0     12872     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850.00      74    165.00      50       153      4247         6         6        50         6     12878     1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900.00      57    131.00      50       121      4368        51        57        50        53     12931    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950.00       5     62.00      50        57      4425        69       120        50       111     13042     1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00.00       2      7.00      50         6      4431       120       189        50       175     13217     1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050.00       0      2.00      50         2      4433       143       263        50       244     13461     18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00.00       0      0.00      50         0      4433       117       260        50       241     13702     19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50.00       1      1.00      50         1      4434        90       207        50       192     13894     19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00.00       4      5.00      50         5      4439        72       162        50       150     14044     1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50.00       4      8.00      50         7      4446        37       109        50       101     14145     1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300.00       4      8.00      50         7      4453        25        62        50        57     14202     1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350.00       9     13.00      50        12      4465        19        44        50        41     14243     1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00.00      17     26.00      50        24      4489        13        32        50        30     14273     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50.00      27     44.00      50        41      4530        11        24        50        22     14295     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inished Balance ** Borrow: 15483 C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tal                                          1835                                            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                                        6320                                             746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