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UTH CAROLINA 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ARTHWORK BALANC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:WIN/NT 2.0         Date: 6/2/2004 10:48:5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:   sc4r1.txt                      Units: ENGLISH                    Calculation For: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ounty: AIKEN    Route: SC-4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                    Balance              Double                       Balance     Fil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      Cut      Area   Distc    Volume       Cut      Fill      Area     Distc    Volume      Fill       4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8800.00      13                                              35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850.00      13     26.00      50        24        24        38        73        50        68        68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900.00      17     30.00      50        28        52        33        71        50        66       134      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950.00       6     23.00      50        21        73        49        82        50        76       210      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000.00       3      9.00      50         8        81        50        99        50        92       302       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050.00       7     10.00      50         9        90        49        99        50        92       394       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100.00       8     15.00      50        14       104        41        90        50        83       477       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150.00       5     13.00      50        12       116        55        96        50        89       566       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200.00       4      9.00      50         8       124        65       120        50       111       677       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250.00       5      9.00      50         8       132        60       125        50       116       793      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300.00       6     11.00      50        10       142        54       114        50       106       899      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350.00       5     11.00      50        10       152        50       104        50        96       995      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400.00       3      8.00      50         7       159        73       123        50       114      1109      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450.00       4      7.00      50         6       165       112       185        50       171      1280      1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500.00       3      7.00      50         6       171        79       191        50       177      1457      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550.00       4      7.00      50         6       177        98       177        50       164      1621      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600.00      10     14.00      50        13       190        78       176        50       163      1784      2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650.00       7     17.00      50        16       206        76       154        50       143      1927      2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700.00       6     13.00      50        12       218        95       171        50       158      2085      2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750.00       5     11.00      50        10       228        85       180        50       167      2252      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800.00       4      9.00      50         8       236       100       185        50       171      2423      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850.00       5      9.00      50         8       244       109       209        50       194      2617      3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900.00      38     43.00      50        40       284        99       208        50       193      2810      3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950.00       9     47.00      50        44       328       124       223        50       206      3016      4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00.00      14     23.00      50        21       349       123       247        50       229      3245    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50.00       3     17.00      50        16       365        99       222        50       206      3451    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100.00      14     17.00      50        16       381        79       178        50       165      3616      5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150.00      23     37.00      50        34       415        69       148        50       137      3753      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200.00      26     49.00      50        45       460        58       127        50       118      3871      5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250.00      28     54.00      50        50       510        50       108        50       100      3971      5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300.00      32     60.00      50        56       566        23        73        50        68      4039      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350.00      60     92.00      50        85       651         4        27        50        25      4064      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400.00      64    124.00      50       115       766         4         8        50         7      4071      5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tal                                           766                                              4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                                         766                                              4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UTH CAROLINA 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ARTHWORK BALANC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:WIN/NT 2.0         Date: 6/2/2004 10:48:5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:   sc4r1.txt                      Units: ENGLISH                    Calculation For: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ounty: AIKEN    Route: SC-4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                    Balance              Double                       Balance     Fil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      Cut      Area   Distc    Volume       Cut      Fill      Area     Distc    Volume      Fill       4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450.00      53    117.00      50       108       874        12        16        50        15      4086      5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00.00      30     83.00      50        77       951        27        39        50        36      4122      5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50.00      27     57.00      50        53      1004        80       107        50        99      4221      5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600.00      24     51.00      50        47      1051       185       265        50       245      4466      6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650.00      24     48.00      50        44      1095       199       384        50       356      4822      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700.00      28     52.00      50        48      1143       218       417        50       386      5208      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750.00      31     59.00      50        55      1198       226       444        50       411      5619      7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800.00      34     65.00      50        60      1258       212       438        50       406      6025      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850.00      32     66.00      50        61      1319       296       508        50       470      6495      9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900.00      32     64.00      50        59      1378       391       687        50       636      7131      9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950.00       4     36.00      50        33      1411       591       982        50       909      8040     1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000.00      19     23.00      50        21      1432       661      1252        50      1159      9199     12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050.00      20     39.00      50        36      1468       715      1376        50      1274     10473     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00.00      24     44.00      50        41      1509       743      1458        50      1350     11823     16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50.00      27     51.00      50        47      1556       691      1434        50      1328     13151     18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00.00      29     56.00      50        52      1608       634      1325        50      1227     14378     2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50.00      31     60.00      50        56      1664       622      1256        50      1163     15541     2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300.00      32     63.00      50        58      1722       619      1241        50      1149     16690     23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350.00      36     68.00      50        63      1785       624      1243        50      1151     17841     24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400.00      40     76.00      50        70      1855       624      1248        50      1156     18997     26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450.00      43     83.00      50        77      1932       616      1240        50      1148     20145     2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500.00      45     88.00      50        81      2013       631      1247        50      1155     21300     29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550.00      48     93.00      50        86      2099       661      1292        50      1196     22496     3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600.00      53    101.00      50        94      2193       659      1320        50      1222     23718     33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650.00      59    112.00      50       104      2297       704      1363        50      1262     24980     34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712.00      54    113.00      62       130      2427       751      1455        62      1671     26651     37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740.98       0     54.00      29        29      2456         0       751        29       403     27054     3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Forced Balance   Borrow:    35420      C.Y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0                                                 0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Equality **  (Station 51741  =   Station 52287)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286.90       0      0.00       0         0         0         0         0         0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312.00      44     44.00      25        20        20       711       711        25       330       330       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350.00      47     91.00      38        64        84       722      1433        38      1008      1338      1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400.00      39     86.00      50        80       164       701      1423        50      1318      2656      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tal                                          1854                                             2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                                        2620                                             29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UTH CAROLINA 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ARTHWORK BALANC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:WIN/NT 2.0         Date: 6/2/2004 10:48:5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:   sc4r1.txt                      Units: ENGLISH                    Calculation For: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ounty: AIKEN    Route: SC-4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                    Balance              Double                       Balance     Fil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      Cut      Area   Distc    Volume       Cut      Fill      Area     Distc    Volume      Fill       4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450.00      35     74.00      50        69       233       715      1416        50      1311      3967      5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500.00      31     66.00      50        61       294       743      1458        50      1350      5317      7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550.00      42     73.00      50        68       362       705      1448        50      1341      6658      9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600.00      40     82.00      50        76       438       642      1347        50      1247      7905     1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650.00      39     79.00      50        73       511       584      1226        50      1135      9040     1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700.00      37     76.00      50        70       581       537      1121        50      1038     10078     14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750.00      34     71.00      50        66       647       555      1092        50      1011     11089     1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800.00      30     64.00      50        59       706       592      1147        50      1062     12151     17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850.00      28     58.00      50        54       760       568      1160        50      1074     13225     18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900.00      26     54.00      50        50       810       533      1101        50      1019     14244     19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950.00      24     50.00      50        46       856       582      1115        50      1032     15276     21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000.00      21     45.00      50        42       898       623      1205        50      1116     16392     2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050.00      19     40.00      50        37       935       567      1190        50      1102     17494     2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100.00      18     37.00      50        34       969       505      1072        50       993     18487     2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150.00      15     33.00      50        31      1000       504      1009        50       934     19421     27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200.00      11     26.00      50        24      1024       504      1008        50       933     20354     2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250.00       9     20.00      50        19      1043       480       984        50       911     21265     2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300.00      11     20.00      50        19      1062       446       926        50       857     22122     3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350.00      12     23.00      50        21      1083       471       917        50       849     22971     32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400.00      12     24.00      50        22      1105       499       970        50       898     23869     33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450.00      13     25.00      50        23      1128       459       958        50       887     24756     3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500.00      14     27.00      50        25      1153       413       872        50       807     25563     35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550.00      15     29.00      50        27      1180       372       785        50       727     26290     36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600.00      16     31.00      50        29      1209       325       697        50       645     26935     37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650.00      16     32.00      50        30      1239       323       648        50       600     27535     3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700.00      16     32.00      50        30      1269       350       673        50       623     28158     39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750.00      18     34.00      50        31      1300       424       774        50       717     28875     4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800.00      19     37.00      50        34      1334       488       912        50       844     29719     41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850.00      20     39.00      50        36      1370       391       879        50       814     30533     4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900.00      15     35.00      50        32      1402       299       690        50       639     31172     4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950.00      16     31.00      50        29      1431       204       503        50       466     31638     4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000.00      18     34.00      50        31      1462       112       316        50       293     31931     4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050.00      19     37.00      50        34      1496       138       250        50       231     32162     4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100.00      20     39.00      50        36      1532       215       353        50       327     32489     45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tal                                          1368                                             29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                                        3988                                             59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UTH CAROLINA 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ARTHWORK BALANC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:WIN/NT 2.0         Date: 6/2/2004 10:48:5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:   sc4r1.txt                      Units: ENGLISH                    Calculation For: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ounty: AIKEN    Route: SC-4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                    Balance              Double                       Balance     Fil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      Cut      Area   Distc    Volume       Cut      Fill      Area     Distc    Volume      Fill       4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140.00      20     40.00      40        30      1562       383       598        40       443     32932     4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143.66       0     20.00       4         1      1563         0       383         4        26     32958     46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Forced Balance   Borrow:    44578      C.Y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0                                                 0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Equality **  (Station 54144  =   Station 54256)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256.24       0      0.00       0         0         0         0         0         0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260.00     166    166.00       4        12        12       613       613         4        43        43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300.00     113    279.00      40       207       219       658      1271        40       941       984      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350.00       5    118.00      50       109       328       590      1248        50      1156      2140      2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400.00       6     11.00      50        10       338       519      1109        50      1027      3167      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450.00       4     10.00      50         9       347       452       971        50       899      4066      5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500.00       3      7.00      50         6       353       432       884        50       819      4885      6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550.00       3      6.00      50         6       359       412       844        50       781      5666      7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600.00       5      8.00      50         7       366       420       832        50       770      6436      9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650.00      17     22.00      50        20       386       436       856        50       793      7229     1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00.00       3     20.00      50        19       405       473       909        50       842      8071     11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50.00       3      6.00      50         6       411       478       951        50       881      8952     12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800.00      24     27.00      50        25       436       492       970        50       898      9850     13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850.00       4     28.00      50        26       462       437       929        50       860     10710     14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900.00       4      8.00      50         7       469       382       819        50       758     11468     1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950.00       3      7.00      50         6       475       192       574        50       531     11999     16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000.00      32     35.00      50        32       507        25       217        50       201     12200     1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050.00      88    120.00      50       111       618        20        45        50        42     12242     1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100.00     131    219.00      50       203       821        17        37        50        34     12276     1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150.00     148    279.00      50       258      1079        20        37        50        34     12310     17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200.00     157    305.00      50       282      1361        39        59        50        55     12365     17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250.00     181    338.00      50       313      1674        45        84        50        78     12443     1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300.00      83    264.00      50       244      1918        72       117        50       108     12551     1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350.00      98    181.00      50       168      2086        62       134        50       124     12675     17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00.00     105    203.00      50       188      2274        45       107        50        99     12774     1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50.00      94    199.00      50       184      2458        20        65        50        60     12834     17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500.00     150    244.00      50       226      2684         0        20        50        19     12853     17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550.00     167    317.00      50       294      2978         0         0        50         0     12853     17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600.00     194    361.00      50       334      3312         0         0        50         0     12853     17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tal                                          3343                                             13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                                        7331                                             72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UTH CAROLINA 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ARTHWORK BALANC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:WIN/NT 2.0         Date: 6/2/2004 10:48:5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:   sc4r1.txt                      Units: ENGLISH                    Calculation For: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ounty: AIKEN    Route: SC-4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                    Balance              Double                       Balance     Fil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      Cut      Area   Distc    Volume       Cut      Fill      Area     Distc    Volume      Fill       4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650.00     210    404.00      50       374      3686         0         0        50         0     12853     17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700.00     204    414.00      50       383      4069         0         0        50         0     12853     17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750.00     199    403.00      50       373      4442         0         0        50         0     12853     17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800.00      91    290.00      50       269      4711         0         0        50         0     12853     17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850.00      74    165.00      50       153      4864         6         6        50         6     12859     1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900.00      57    131.00      50       121      4985        51        57        50        53     12912     18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950.00       5     62.00      50        57      5042        69       120        50       111     13023     18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000.00       2      7.00      50         6      5048       120       189        50       175     13198     1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050.00       4      6.00      50         6      5054       143       263        50       244     13442     1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100.00       5      9.00      50         8      5062       117       260        50       241     13683     19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150.00       8     13.00      50        12      5074        90       207        50       192     13875     19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200.00       4     12.00      50        11      5085        72       162        50       150     14025     19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250.00       4      8.00      50         7      5092        37       109        50       101     14126     1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300.00       4      8.00      50         7      5099        25        62        50        57     14183     19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350.00       9     13.00      50        12      5111        19        44        50        41     14224     1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400.00      17     26.00      50        24      5135        13        32        50        30     14254     1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450.00      27     44.00      50        41      5176        11        24        50        22     14276     19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Finished Balance ** Borrow: 14810 C.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tal                                          1864                                              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                                        9195                                             742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