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DOT EARTHWORK BALA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/9/2016 9:36:0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:   SC41EW.TXT                      Units: English        Calculation For: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: Marion    Route: SC-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                    Balance              Double                       Balance     Fil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      Cut      Area   Distc    Volume       Cut      Fill      Area     Distc    Volume      Fill       4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645.00       0                                               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700.00       0         0      55         0         0       245       245        55       249       249    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800.00       0         0     100         0         0       283       527       100       977      1226      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900.00       0         0     100         0         0       255       538       100       996      2222      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000.00       0         0     100         0         0       225       480       100       889      3111      4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00.00      --         0      50         0         0       170       395       100       731      3842      5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200.00       0         0      50         0         0        94       264       100       488      4330      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300.00     125       126     100       232       232        35       129       100       239      4569      6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400.00     147       272     100       504       736        31        66       100       122      4691      6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500.00      61       208     100       385      1121        51        82       100       152      4843      6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600.00      48       109     100       202      1323        40        91       100       168      5011      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700.00      92       140     100       259      1582        25        65       100       120      5131      7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nished Balance ** Borrow: 5601    C.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tal                                          1582                                              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                                        1582                                              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