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DOT EARTHWORK BALANC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11/9/2016 9:43:4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or:   SC41EW1.TXT                      Units: English        Calculation For: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y: Marion    Route: SC-41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uble                     Balance              Double                       Balance     Fil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on       Cut      Area   Distc    Volume       Cut      Fill      Area     Distc    Volume      Fill       4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8225.00      11                                             100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300.00      11        22      75        30        30       112       212        75       294       294       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400.00      --        11      50        10        40       149       261       100       483       777      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500.00      --         0      50         0        40       153       302       100       559      1336      1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559.00      --         0      30         0        40         0       153        59       167      1503      2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Finished Balance ** Borrow: 2064    C.Y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otal                                            40                                              1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Total                                           40                                              1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