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GNMENT, STATION AND OFFSE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ption: Single Alignment with St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/6/2006 12:18:4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set: -150    Right Offset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:  3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# Pnt No.  X-Coord     Y_Coord     Description               Station      Offset      Elevation  Align No   Alignment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1348  1968678.93  1117877.22  WDS. LINE                 70+00.7       31.95         536.61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1347  1968679.89  1117880.29  FENCE                     70+01.5       28.85         537.03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1345  1968682.65  1117937.99  FENCE                     70+02.0      -28.91         537.95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1344  1968682.86  1117935.53  WDS. LINE                 70+02.3      -26.47         538.05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1354  1968780.63  1117877.44  FENCE                     71+02.3       27.70         539.07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1355  1968781.62  1117875.40  WDS. LINE                 71+03.4       29.69         538.86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1351  1968784.49  1117932.18  WDS. LINE                 71+04.0      -27.16         539.41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1352  1968784.68  1117934.08  FENCE                     71+04.1      -29.06         539.36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1359  1968886.88  1117871.76  FENCE                     72+08.7       29.16         541.34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 1360  1968886.89  1117870.17  WDS. LINE                 72+08.8       30.75         541.29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1362  1968891.33  1117928.96  WDS. LINE                 72+10.9      -28.18         541.18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 1361  1968891.91  1117929.90  FENCE                     72+11.4      -29.14         540.95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 1376  1968983.99  1117867.81  FENCE                     73+05.9       29.25         543.61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 1375  1968984.12  1117868.74  WDS. LINE                 73+06.0       28.32         543.82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 1379  1968992.13  1117924.06  FENCE                     73+11.8      -27.28         543.60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 1378  1968992.27  1117922.82  WDS. LINE                 73+12.0      -26.04         543.74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 1385  1969086.59  1117919.20  T. PED.                   74+06.4      -26.16         545.99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 1383  1969086.19  1117863.60  FENCE                     74+08.2       29.41         545.82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 1382  1969087.05  1117865.15  WDS. LINE                 74+09.0       27.82         545.97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 1387  1969095.22  1117921.41  FENCE                     74+14.9      -28.72         546.43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 1386  1969095.59  1117920.57  WDS. LINE                 74+15.3      -27.89         546.41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 1391  1969187.49  1117860.19  FENCE                     75+09.5       28.79         548.06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 1390  1969188.67  1117861.59  WDS. LINE                 75+10.7       27.35         548.39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 1393  1969192.03  1117914.01  WDS. LINE                 75+11.9      -25.17         548.74     1       ROAD S-1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 1394  1969192.22  1117915.65  FENCE                     75+12.1      -26.81         549.02     1       ROAD S-103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