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RVEY AUTOM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vey File :   C:\Group10\31919\31919.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oint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       X Coord        Y Coord        Z Coord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   1966775.9853  1117469.81968      559.06573     CP 1  8 INCH NAI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  1967326.71865  1117687.47365      543.84259     CP 2  8 INCH NAI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   1967897.1724  1117915.38227      540.51123     CP 3  8 INCH NAI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  1968420.07393  1117906.82808      536.37915     CP 4  8 INCH NAI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  1969233.69403  1117872.67987      549.93701     CP 5  8 IN NAI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6  1966770.74002  1117448.11662              0     POT (50+00.00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1967698.06864  1117822.70331              0     POT 60+00.1268 Beg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8  1967825.19439   1117874.0547              0     POT 61+37.2323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9   1967849.4698  1117883.86055              0     PC 61+63.4134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1967879.21004  1117895.04132              0     POC 61+95.1890 E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1  1967979.83839  1117936.52186              0     PI 63+04.0163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2  1968120.33065  1117930.94451              0     PT 64+40.402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3   1968094.3911  1117277.53221              0     RP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4  1968371.35145  1117920.97934              0     POT 66+91.6207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5  1969279.01578  1117884.94633              0     POT 76+00.000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6  1967851.73902  1118370.23205              0     POT (20+00.00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7  1967911.36937  1118327.65965              0     PI 20+73.2679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8  1967931.05389  1118187.54038              0     PI 22+14.763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9  1967834.03777  1118079.96263              0     PI 23+59.6255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0  1967804.80991  1117934.87222              0     PI 25+07.6305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1  1967825.19439   1117874.0547              0     PI 25+71.7733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2  1967849.81449  1117800.60011              0     PI 26+49.244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3  1967729.30536  1117553.65464              0     PI 29+24.025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4  1967830.80178  1117465.42308              0     POT 30+58.5104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5  1968371.35145  1117920.97934              0     POT (10+00.00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6  1968473.95118   1118208.6321              0     POT 13+05.4027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7   1967095.8848  1117556.76352      555.03198     BM 1 14IN OAK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8   1968368.2255  1117949.20094      535.01001     BM 2 20IN OAK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9  1969205.66137     1117915.64        550.034     BM 3 20IN OAK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 1968858.17293  1117901.65322              0     POT (10+00.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  1968970.11637  1118056.16781              0     POT 11+90.80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Alignment #: 1   MA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                X                Y                Z   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P           6       1966770.74       1117448.12                0   50+0.0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P           7       1967698.07        1117822.7                0   60+0.10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 = 1000.127   Bearing = N68^0'14.99''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                X                Y                Z   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P           7       1967698.07        1117822.7                0   60+0.1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P           8       1967825.19       1117874.05                0   61+37.20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 = 137.106    Bearing = N68^0'14.99''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                X                Y                Z   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P           8       1967825.19       1117874.05                0   61+37.2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P           9       1967849.47       1117883.86                0   61+63.40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 = 26.181     Bearing = N68^0'14.99''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VE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                X                Y                Z   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C           9       1967849.47       1117883.86                0   61+63.4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I          11       1967979.84       1117936.52                0   63+4.0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T          12       1968120.33       1117930.94                0   64+40.4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          00      1968094.391      1117277.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dius   =  653.927          Delta  = 24^16'9.07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   =  276.989          Degree = 8^45'42.48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     =  N68^0'14.99''E   Ahead  = S87^43'35.87''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ngent  =  140.603          Chord  = 274.9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rnal =  14.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                X                Y                Z   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P          12       1968120.33       1117930.94                0   64+40.4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P          14       1968371.35       1117920.98                0   66+91.60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 = 251.219    Bearing = S87^43'35.88''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                X                Y                Z   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P          14       1968371.35       1117920.98                0   66+91.6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P          15       1969279.02       1117884.95                0   76+0.00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 = 908.379    Bearing = S87^43'35.87''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of Alignment #: 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                X                Y                Z   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P          16       1967851.74       1118370.23                0   20+0.0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P          17       1967911.37       1118327.66                0   20+73.20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 = 73.268     Bearing = S54^28'31.8''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                X                Y                Z   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P          17       1967911.37       1118327.66                0   20+73.2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P          18       1967931.05       1118187.54                0   22+14.70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 = 141.495    Bearing = S7^59'48.51''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                X                Y                Z   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P          18       1967931.05       1118187.54                0   22+14.7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P          19       1967834.04       1118079.96                0   23+59.60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 = 144.862    Bearing = S42^2'41.56''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                X                Y                Z   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P          19       1967834.04       1118079.96                0   23+59.6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P          20       1967804.81       1117934.87                0   25+7.60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 = 148.005    Bearing = S11^23'22.43''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                X                Y                Z   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P          20       1967804.81       1117934.87                0   25+7.6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P           8       1967825.19       1117874.05                0   25+71.70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 = 64.143     Bearing = S18^31'47.41''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                X                Y                Z   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P           8       1967825.19       1117874.05                0   25+71.7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P          22       1967849.81        1117800.6                0   26+49.20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 = 77.471     Bearing = S18^31'47.4''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                X                Y                Z   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P          22       1967849.81        1117800.6                0   26+49.2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P          23       1967729.31       1117553.65                0   29+24.00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 = 274.781    Bearing = S26^0'44.38''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                X                Y                Z   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P          23       1967729.31       1117553.65                0   29+24.0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P          24        1967830.8       1117465.42                0   30+58.50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 = 134.485    Bearing = S48^59'57.61''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of Alignment #: 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                X                Y                Z   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P          14       1968371.35       1117920.98                0   10+0.0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P          26       1968473.95       1118208.63                0   13+5.40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 = 305.403    Bearing = N19^37'48.92''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Alignment #: 4   outfall ditch no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                X                Y                Z   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P          30       1968858.17       1117901.65                0   10+0.0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P          31       1968970.12       1118056.17                0   11+90.80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 = 190.804    Bearing = N35^55'21.9''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RIZONTAL ALIGNMENT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IGNMENT FILE - C:\Group10\31919\31919.A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PORT FILE - C:\Group10\31919\31919.So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