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OUTH CAROLINA DEPARTMENT OF TRANSPORT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Project Survey Rep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R-46-103  York  Coun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Thu Apr 14 10:15:03 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line SR-46-103 Oak Park Road                    50+00.00 - 76+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ing Information              Survey Optio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ile #:46.169B.01                 Units: English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in  #: 31919                     North Orientation: Gri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tem #: 0                         State Plane Coor: 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unty: York                      Vertical Datum: NAVD-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s                        Survey Tota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File: 4631919.NEW            Alignments: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ort File: 4631919.DOC          Length:           0.751 M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Station Equalities: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Reference Points: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Data Points:      12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Crew Memb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P. Hinson              A.E.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L. Johnson           A.E.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yd A. Sweatt, Jr.         A.E.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yl Strong                 E.T.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cus L. Williamson         E.T.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S. Yarborough          E.T.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O. Ellis                 E.T.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wood B. Frazer            E.T.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osure of Traverse  1 / 90,000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rvey Started: 3-28-05       Survey Ended: 4-14-0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 ? to Northing for State Plane Coordina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 ? to Easting for State Plane Coordinates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Section Ind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s Points                 1 -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ography Points               1000 - 14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 Lines Points              20000 - 20804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, 1117469.81968, 1966775.98530,  559.06573,CP 1  8 INCH NAIL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, 1117687.47365, 1967326.71865,  543.84259,CP 2  8 INCH NAIL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, 1117915.38227, 1967897.17240,  540.51123,CP 3  8 INCH NAIL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, 1117906.82808, 1968420.07393,  536.37915,CP 4  8 INCH NAIL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, 1117872.67987, 1969233.69403,  549.93701,CP 5  8 IN NAIL       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mmary of Horizontal Align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 01: MAINLINE SR-46-103              50+00.00 - 76+00.00   0.492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6       (POT) POINT ON TANGENT               50+00.0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7       (POT) POINT ON TANGENT               60+00.13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8       (POT) POINT ON TANGENT               61+37.23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9       (PC)  POINT OF CURVE                 61+63.41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       (POC) POINT ON CURVE                 61+95.19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1       (PI)  POINT OF INTERSECTION          63+04.02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2       (PT)  POINT OF TANGENCY              64+40.4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4       (POT) POINT ON TANGENT               66+91.62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5       (POT) POINT ON TANGENT               76+00.0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 02:   Creek Traverse              20+00.00 - 30+58.51   0.200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6       (POT) POINT ON TANGENT               20+00.0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7       (PI)  POINT OF INTERSECTION          20+73.27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8       (PI)  POINT OF INTERSECTION          22+14.76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9       (PI)  POINT OF INTERSECTION          23+59.63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0       (PI)  POINT OF INTERSECTION          25+07.63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1       (PI)  POINT OF INTERSECTION          25+71.77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2       (PI)  POINT OF INTERSECTION          26+49.24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3       (PI)  POINT OF INTERSECTION          29+24.02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4       (POT) POINT ON TANGENT               30+58.51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 03:   Outfall              10+00.00 - 13+05.40   0.058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5       (POT) POINT ON TANGENT               10+00.0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6       (POT) POINT ON TANGENT               13+05.4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tails of Alignment   1  -  MAINLINE  SR-46-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     POT   Sta. = 50+00.0000  Bearing = N 68^00'15" E     1000.1268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448.11662  E = 1966770.7400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     POT   Sta. = 60+00.1268  Bearing = N 68^00'15" E     137.1055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22.70331  E = 1967698.0686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     POT   Sta. = 61+37.2323  Bearing = N 68^00'15" E     26.1811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74.05470  E = 1967825.1943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uality:     Sta = 25+71.7733  Aln = #2  PN = 21     PI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   PC    Sta. = 61+63.4134  Bearing = N 68^00'15" E      SEE N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83.86055  E = 1967849.4698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     POC   Sta. = 61+95.189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95.04132  E = 1967879.2100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     PI    Sta. = 63+04.0163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936.52186  E = 1967979.83839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lta    =  24^16'09" Right    Chord    =  274.922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adius   =  653.9269           External =  14.94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gree   =  08^45'42"          Back     =  S 68^00'15" 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rcLength=  276.9888           Ahead    =  S 87^43'36"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angent  =  140.6029           ChordBear=  N 80^08'20"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PT    Sta. = 64+40.4022  Bearing = S 02^16'24" W     653.9270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930.94451  E = 1968120.3306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     RP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277.53221  E = 1968094.3911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POT   Sta. = 66+91.6207  Bearing = S 87^43'36" E     908.3793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920.97934  E = 1968371.3514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uality:     Sta = 10+00.0000  Aln = #3  PN = 25     POT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     POT   Sta. = 76+00.000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84.94633  E = 1969279.0157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tails of Alignment   2  -  Creek Tra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POT   Sta. = 20+00.0000  Bearing = S 54^28'32" E     73.2679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8370.23205  E = 1967851.7390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PI    Sta. = 20+73.2679  Bearing = S 07^59'49" E     141.4952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8327.65965  E = 1967911.3693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PI    Sta. = 22+14.7631  Bearing = S 42^02'42" W     144.8624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8187.54038  E = 1967931.0538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PI    Sta. = 23+59.6255  Bearing = S 11^23'22" W     148.0051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8079.96263  E = 1967834.0377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PI    Sta. = 25+07.6305  Bearing = S 18^31'47" E     64.1428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934.87222  E = 1967804.8099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PI    Sta. = 25+71.7733  Bearing = S 18^31'47" E     77.4708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74.05470  E = 1967825.1943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uality:     Sta = 61+37.2323  Aln = #1  PN = 8      POT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PI    Sta. = 26+49.2441  Bearing = S 26^00'44" W     274.7809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800.60011  E = 1967849.8144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     PI    Sta. = 29+24.0250  Bearing = S 48^59'58" E     134.4854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553.65464  E = 1967729.3053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     POT   Sta. = 30+58.5104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465.42308  E = 1967830.8017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tails of Alignment   3  -  Outf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  POT   Sta. = 10+00.0000  Bearing = N 19^37'49" E     305.4027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7920.97934  E = 1968371.3514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uality:     Sta = 66+91.6207  Aln = #1  PN = 14     POT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     POT   Sta. = 13+05.4027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N = 1118208.63210  E = 1968473.9511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17:00Z</dcterms:created>
  <dc:creator>sweattfa</dc:creator>
  <dc:description/>
  <dc:language>en-US</dc:language>
  <cp:lastModifiedBy>sweattfa</cp:lastModifiedBy>
  <dcterms:modified xsi:type="dcterms:W3CDTF">2005-04-14T14:35:00Z</dcterms:modified>
  <cp:revision>4</cp:revision>
  <dc:subject/>
  <dc:title>                SOUTH CAROLINA DEPARTMENT OF TRANSPORTATION</dc:title>
</cp:coreProperties>
</file>