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DOT 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16/2012 8:10:5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103relew.txt                      Units: English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: York    Route: S-103 Re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3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02.31       0                                               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3.47       7         7      11         1         1         1         1        11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0.00       2         9      37         6         7        15        16        37        11        11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0.00       1         3      50         3        10        25        40        50        37        48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50.00       2         3      50         3        13        34        59        50        55       103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0.00       2         4      50         4        17        36        70        50        65       168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50.00       3         5      50         5        22        31        67        50        62       230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00.00       2         5      50         5        27        20        51        50        47       277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50.00       0         2      50         2        29        20        40        50        37       314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00.00       0         0      50         0        29        53        73        50        68       382    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0.00       0         0      50         0        29       101       154        50       143       525     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00.00       7         7      50         6        35       120       221        50       205       730       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0.00       3        10      50         9        44       172       292        50       270      1000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00.00       0         3      50         3        47       255       427        50       395      1395    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50.00       0         0      50         0        47       366       621        50       575      1970      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00.00       0         0      50         0        47       425       791        50       732      2702      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50.00       0         0      50         0        47       513       938        50       869      3571      4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00.00       0         0      50         0        47       570      1083        50      1003      4574      5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50.00       0         0      50         0        47       617      1187        50      1099      5673      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00.00       0         0      50         0        47       617      1234        50      1143      6816      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50.00       0         0      50         0        47       588      1205        50      1116      7932     1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57.00       0         0       7         0        47       580      1168         7       151      8083     1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77.00       0         0      20         0        47       573      1153        20       427      8510     1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86.97       0         0      10         0        47         0       573        10       106      8616    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ced Balance **  Borrow:    11154      C.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                                  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   (Station  5986.97     =      Station    6364.40 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64.40       0         0       0         0         0     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72.00       0         0       8         0         0       583       583         8        82        82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92.00       0         0      20         0         0       593      1176        20       436       518   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0.00       0         0       8         0         0       596      1189         8       176       694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50.00       0         0      50         0         0       591      1187        50      1099      1793      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00.00       0         0      50         0         0       573      1164        50      1078      2871      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0.00       0         0      50         0         0       565      1138        50      1054      3925      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00.00       0         0      50         0         0       569      1134        50      1050      4975      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50.00       0         0      50         0         0       561      1130        50      1046      6021      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00.00       0         0      50         0         0       541      1102        50      1020      7041      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0.00       0         0      50         0         0       471      1012        50       937      7978     1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 47                                             16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 47                                             16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OT 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16/2012 8:10:5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103relew.txt                      Units: English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: York    Route: S-103 Re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3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96.87       0         0      47         0         0       435       906        47       786      8764     1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   (Station  6796.87     =      Station    6800.00 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.00       0         0       0         0         0       435       870         0         0      8764     1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.00       0         0      50         0         0       398       833        50       771      9535     1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00.00       0         0      50         0         0       343       741        50       686     10221     13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50.00       0         0      50         0         0       291       634        50       587     10808     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0.00       0         0      50         0         0       243       534        50       494     11302     1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50.00       0         0      50         0         0       192       435        50       403     11705     1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0.00       0         0      50         0         0       155       347        50       321     12026     1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50.00       0         0      50         0         0       111       266        50       246     12272     15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0.00       0         0      50         0         0        82       193        50       179     12451     16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0.00       0         0      50         0         0        61       143        50       132     12583     1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0.00       7         7      50         6         6        31        92        50        85     12668     1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50.00       9        16      50        15        21        18        49        50        45     12713     1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00.00      10        19      50        18        39        14        32        50        30     12743     1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50.00      10        20      50        19        58        14        28        50        26     12769     1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.00      10        20      50        19        77        15        29        50        27     12796     1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50.00      10        20      50        19        96        11        26        50        24     12820     1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0.00       0        10      50         9       105         0        11        50        10     12830     16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16574   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105                                              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152                                             2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