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DOT 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26/2011 2:29:0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s103reloc2 ew.txt                      Units: English        Calculation For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: York    Route: S-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3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550.00      24                                               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00.00       4        28      50        26        26        32        40        50        37        37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50.00       0         4      50         4        30       112       144        50       133       170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00.00       0         0      50         0        30       139       251        50       232       402     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50.00       0         0      50         0        30       203       342        50       317       719      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00.00       0         0      50         0        30       256       459        50       425      1144      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50.00       0         0      50         0        30       321       577        50       534      1678      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00.00       0         0      50         0        30       364       685        50       634      2312      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50.00       0         0      50         0        30       371       735        50       681      2993      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92.00       0         0      42         0        30       371       742        42       577      3570      4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orced Balance **  Borrow:     4611      C.Y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0                                   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quality **     (Station  5992.00     =      Station    6352.00 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52.00       0         0       0         0         0       595       966     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0.00       0         0      48         0         0       618      1213        48      1078      1078     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50.00       0         0      50         0         0       626      1244        50      1152      2230      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00.00       0         0      50         0         0       610      1236        50      1144      3374      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0.00       0         0      50         0         0       585      1195        50      1106      4480      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00.00       0         0      50         0         0       553      1138        50      1054      5534      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50.00       0         0      50         0         0       498      1051        50       973      6507      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00.00       0         0      50         0         0       445       943        50       873      7380      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50.00       0         0      50         0         0       342       787        50       729      8109     1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0.00       0         0      50         0         0       281       623        50       577      8686     1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50.00       0         0      50         0         0       213       494        50       457      9143     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00.00       0         0      50         0         0       152       365        50       338      9481     12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50.00       0         0      50         0         0       126       278        50       257      9738     1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0.00       0         0      50         0         0        74       200        50       185      9923     1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50.00       9         9      50         8         8        43       117        50       108     10031     1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0.00      11        20      50        19        27        34        77        50        71     10102     1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50.00      11        22      50        20        47        23        57        50        53     10155     1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0.00       3        14      50        13        60        23        46        50        43     10198     1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50.00      13        16      50        15        75        12        35        50        32     10230     1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0.00       0        13      50        12        87         0        12        50        11     10241     1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nished Balance ** Borrow: 13226    C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 117                                             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 117                                             13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